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едисловие към главата </w:t>
      </w:r>
    </w:p>
    <w:p>
      <w:pPr>
        <w:pStyle w:val="H2"/>
        <w:jc w:val="center"/>
        <w:rPr>
          <w:sz w:val="20"/>
        </w:rPr>
      </w:pPr>
      <w:r>
        <w:rPr>
          <w:sz w:val="20"/>
        </w:rPr>
        <w:t>“</w:t>
      </w:r>
      <w:r>
        <w:rPr>
          <w:sz w:val="20"/>
        </w:rPr>
        <w:t>Конфигурации на аспектите” от книгата на</w:t>
      </w:r>
    </w:p>
    <w:p>
      <w:pPr>
        <w:pStyle w:val="H5"/>
        <w:spacing w:before="0" w:after="0"/>
        <w:jc w:val="center"/>
        <w:rPr/>
      </w:pPr>
      <w:r>
        <w:rPr>
          <w:lang w:val="ru-RU"/>
        </w:rPr>
        <w:t>П.П. Глоба</w:t>
      </w:r>
      <w:r>
        <w:rPr/>
        <w:t xml:space="preserve"> “Аспектариум”</w:t>
      </w:r>
    </w:p>
    <w:p>
      <w:pPr>
        <w:pStyle w:val="Normal"/>
        <w:rPr/>
      </w:pPr>
      <w:r>
        <w:rPr/>
      </w:r>
    </w:p>
    <w:p>
      <w:pPr>
        <w:pStyle w:val="TextBody"/>
        <w:rPr/>
      </w:pPr>
      <w:r>
        <w:rPr/>
        <w:t xml:space="preserve">Павел Павлович Глоба е известен астролог и историк, ректор на Астрологическия Институт, президент на Асоциацията на Авестийската Астрология, автор на повече от 40 научно-популярни книги. Своите астрологически знания е получил по наследство от предци от Персия, чиито корени водят назад, преди много хилядолетия до пророка Заратуштра, предсказал идването на Исус Христос. Неговите прогнози за бъдещото развитие на Русия и ситуациите в света се сбъдват с вероятност не по-малка от 85%. Ето някои от прогнозите: разпадането на СССР, Чернобилската авария, катастрофата с ферибота “Естония”, земетресението в Армения, оставката на Елцин, идването на власт на В. В. Путин, терористичният акт в Америка на 11 септември, нападението над Ирак и загадъчното изчезване на Садам Хюсеин.  </w:t>
      </w:r>
    </w:p>
    <w:p>
      <w:pPr>
        <w:pStyle w:val="Normal"/>
        <w:rPr/>
      </w:pPr>
      <w:r>
        <w:rPr/>
      </w:r>
    </w:p>
    <w:p>
      <w:pPr>
        <w:pStyle w:val="Normal"/>
        <w:rPr/>
      </w:pPr>
      <w:r>
        <w:rPr/>
        <w:t>“</w:t>
      </w:r>
      <w:r>
        <w:rPr/>
        <w:t>Конфигурации на аспектите” е глава от книгата на П. Глоба “Аспектариум”.</w:t>
      </w:r>
    </w:p>
    <w:p>
      <w:pPr>
        <w:pStyle w:val="TextBody"/>
        <w:rPr/>
      </w:pPr>
      <w:r>
        <w:rPr/>
        <w:t xml:space="preserve">Дадената книга е първи том от големия труд на тема "Аспекти". </w:t>
      </w:r>
    </w:p>
    <w:p>
      <w:pPr>
        <w:pStyle w:val="Normal"/>
        <w:jc w:val="both"/>
        <w:rPr/>
      </w:pPr>
      <w:r>
        <w:rPr/>
        <w:t xml:space="preserve">Това е една от най-добрите книги на Павел Павлович Глоба по астрология. Тя е справочно ръководство по такива немаловажни астрологически тематики, като аспекти, конфигурации на аспектите и псевдо-аспекти. </w:t>
      </w:r>
    </w:p>
    <w:p>
      <w:pPr>
        <w:pStyle w:val="TextBody"/>
        <w:rPr/>
      </w:pPr>
      <w:r>
        <w:rPr/>
        <w:t>Материалът, съдържащ се в дадената книга, дава възможност да разберем хороскопа на човек и вариантите на избор, които предлага съдбата. Изучаването на аспектите може да ни помогне да избегнем много грешки и да живеем с възможно най-малък разход на енергия. Книгата съдържа не само ключова информация за аспектите и техните конфигурации, но и много примери, взети от хороскопите на известни личности.</w:t>
      </w:r>
    </w:p>
    <w:p>
      <w:pPr>
        <w:pStyle w:val="Normal"/>
        <w:rPr/>
      </w:pPr>
      <w:r>
        <w:rPr>
          <w:color w:val="800000"/>
        </w:rPr>
        <w:t>Тя</w:t>
      </w:r>
      <w:r>
        <w:rPr/>
        <w:t xml:space="preserve"> ще бъде интересна не само на професионалните астролози, но и на всички любознателни хора, желаещи да разширят хоризонтите на своето познание.</w:t>
      </w:r>
    </w:p>
    <w:p>
      <w:pPr>
        <w:pStyle w:val="Normal"/>
        <w:rPr>
          <w:lang w:val="ru-RU"/>
        </w:rPr>
      </w:pPr>
      <w:r>
        <w:rPr>
          <w:lang w:val="ru-RU"/>
        </w:rPr>
      </w:r>
    </w:p>
    <w:p>
      <w:pPr>
        <w:pStyle w:val="Normal"/>
        <w:jc w:val="both"/>
        <w:rPr/>
      </w:pPr>
      <w:r>
        <w:rPr/>
        <w:t>СЪДЪРЖАНИЕ</w:t>
      </w:r>
    </w:p>
    <w:p>
      <w:pPr>
        <w:pStyle w:val="Normal"/>
        <w:jc w:val="both"/>
        <w:rPr/>
      </w:pPr>
      <w:r>
        <w:rPr/>
      </w:r>
    </w:p>
    <w:p>
      <w:pPr>
        <w:pStyle w:val="Heading1"/>
        <w:rPr>
          <w:lang w:val="ru-RU"/>
        </w:rPr>
      </w:pPr>
      <w:r>
        <w:rPr/>
        <w:t>Планетни аспекти</w:t>
      </w:r>
    </w:p>
    <w:p>
      <w:pPr>
        <w:pStyle w:val="Normal"/>
        <w:jc w:val="both"/>
        <w:rPr>
          <w:b/>
          <w:b/>
        </w:rPr>
      </w:pPr>
      <w:r>
        <w:rPr>
          <w:b/>
        </w:rPr>
        <w:t>Негативни аспекти</w:t>
      </w:r>
    </w:p>
    <w:p>
      <w:pPr>
        <w:pStyle w:val="Normal"/>
        <w:jc w:val="both"/>
        <w:rPr>
          <w:b/>
          <w:b/>
        </w:rPr>
      </w:pPr>
      <w:r>
        <w:rPr>
          <w:b/>
        </w:rPr>
        <w:t>Мажорни аспекти</w:t>
      </w:r>
    </w:p>
    <w:p>
      <w:pPr>
        <w:pStyle w:val="Normal"/>
        <w:jc w:val="both"/>
        <w:rPr/>
      </w:pPr>
      <w:r>
        <w:rPr/>
        <w:t>Опозиция</w:t>
      </w:r>
    </w:p>
    <w:p>
      <w:pPr>
        <w:pStyle w:val="Normal"/>
        <w:jc w:val="both"/>
        <w:rPr>
          <w:lang w:val="ru-RU"/>
        </w:rPr>
      </w:pPr>
      <w:r>
        <w:rPr/>
        <w:t>Квадратура</w:t>
      </w:r>
    </w:p>
    <w:p>
      <w:pPr>
        <w:pStyle w:val="Normal"/>
        <w:jc w:val="both"/>
        <w:rPr>
          <w:b/>
          <w:b/>
        </w:rPr>
      </w:pPr>
      <w:r>
        <w:rPr>
          <w:b/>
        </w:rPr>
        <w:t>Миньорни аспекти</w:t>
      </w:r>
    </w:p>
    <w:p>
      <w:pPr>
        <w:pStyle w:val="Normal"/>
        <w:jc w:val="both"/>
        <w:rPr/>
      </w:pPr>
      <w:r>
        <w:rPr/>
        <w:t>Квадрат и половина</w:t>
      </w:r>
    </w:p>
    <w:p>
      <w:pPr>
        <w:pStyle w:val="Normal"/>
        <w:jc w:val="both"/>
        <w:rPr/>
      </w:pPr>
      <w:r>
        <w:rPr/>
        <w:t>Полуквадрат</w:t>
      </w:r>
    </w:p>
    <w:p>
      <w:pPr>
        <w:pStyle w:val="Normal"/>
        <w:jc w:val="both"/>
        <w:rPr>
          <w:b/>
          <w:b/>
        </w:rPr>
      </w:pPr>
      <w:r>
        <w:rPr>
          <w:b/>
        </w:rPr>
        <w:t>Хармонични аспекти</w:t>
      </w:r>
    </w:p>
    <w:p>
      <w:pPr>
        <w:pStyle w:val="Normal"/>
        <w:jc w:val="both"/>
        <w:rPr>
          <w:b/>
          <w:b/>
        </w:rPr>
      </w:pPr>
      <w:r>
        <w:rPr>
          <w:b/>
        </w:rPr>
        <w:t>Мажорни аспекти</w:t>
      </w:r>
    </w:p>
    <w:p>
      <w:pPr>
        <w:pStyle w:val="Normal"/>
        <w:jc w:val="both"/>
        <w:rPr/>
      </w:pPr>
      <w:r>
        <w:rPr/>
        <w:t>Тригон</w:t>
      </w:r>
    </w:p>
    <w:p>
      <w:pPr>
        <w:pStyle w:val="Normal"/>
        <w:jc w:val="both"/>
        <w:rPr/>
      </w:pPr>
      <w:r>
        <w:rPr/>
        <w:t>Бисекстил</w:t>
      </w:r>
    </w:p>
    <w:p>
      <w:pPr>
        <w:pStyle w:val="Normal"/>
        <w:jc w:val="both"/>
        <w:rPr>
          <w:b/>
          <w:b/>
        </w:rPr>
      </w:pPr>
      <w:r>
        <w:rPr>
          <w:b/>
        </w:rPr>
        <w:t>Миньорни аспекти</w:t>
      </w:r>
    </w:p>
    <w:p>
      <w:pPr>
        <w:pStyle w:val="Normal"/>
        <w:jc w:val="both"/>
        <w:rPr/>
      </w:pPr>
      <w:r>
        <w:rPr/>
        <w:t>Куинконс</w:t>
      </w:r>
    </w:p>
    <w:p>
      <w:pPr>
        <w:pStyle w:val="Normal"/>
        <w:jc w:val="both"/>
        <w:rPr/>
      </w:pPr>
      <w:r>
        <w:rPr/>
        <w:t xml:space="preserve">Полусекстил </w:t>
      </w:r>
    </w:p>
    <w:p>
      <w:pPr>
        <w:pStyle w:val="Normal"/>
        <w:jc w:val="both"/>
        <w:rPr>
          <w:b/>
          <w:b/>
        </w:rPr>
      </w:pPr>
      <w:r>
        <w:rPr>
          <w:b/>
        </w:rPr>
        <w:t>Творчески аспекти</w:t>
      </w:r>
    </w:p>
    <w:p>
      <w:pPr>
        <w:pStyle w:val="Normal"/>
        <w:jc w:val="both"/>
        <w:rPr/>
      </w:pPr>
      <w:r>
        <w:rPr/>
        <w:t>Квинтил</w:t>
      </w:r>
    </w:p>
    <w:p>
      <w:pPr>
        <w:pStyle w:val="Normal"/>
        <w:jc w:val="both"/>
        <w:rPr/>
      </w:pPr>
      <w:r>
        <w:rPr/>
        <w:t>Децил</w:t>
      </w:r>
    </w:p>
    <w:p>
      <w:pPr>
        <w:pStyle w:val="Normal"/>
        <w:jc w:val="both"/>
        <w:rPr/>
      </w:pPr>
      <w:r>
        <w:rPr/>
        <w:t>Биквинтил</w:t>
      </w:r>
    </w:p>
    <w:p>
      <w:pPr>
        <w:pStyle w:val="Normal"/>
        <w:jc w:val="both"/>
        <w:rPr/>
      </w:pPr>
      <w:r>
        <w:rPr/>
        <w:t>Тридецил</w:t>
      </w:r>
    </w:p>
    <w:p>
      <w:pPr>
        <w:pStyle w:val="Normal"/>
        <w:jc w:val="both"/>
        <w:rPr>
          <w:b/>
          <w:b/>
        </w:rPr>
      </w:pPr>
      <w:r>
        <w:rPr>
          <w:b/>
        </w:rPr>
        <w:t>Кармични аспекти</w:t>
      </w:r>
    </w:p>
    <w:p>
      <w:pPr>
        <w:pStyle w:val="Normal"/>
        <w:jc w:val="both"/>
        <w:rPr/>
      </w:pPr>
      <w:r>
        <w:rPr/>
        <w:t>Нонагон</w:t>
      </w:r>
    </w:p>
    <w:p>
      <w:pPr>
        <w:pStyle w:val="Normal"/>
        <w:jc w:val="both"/>
        <w:rPr/>
      </w:pPr>
      <w:r>
        <w:rPr/>
        <w:t>Сентагон</w:t>
      </w:r>
    </w:p>
    <w:p>
      <w:pPr>
        <w:pStyle w:val="Normal"/>
        <w:jc w:val="both"/>
        <w:rPr/>
      </w:pPr>
      <w:r>
        <w:rPr/>
        <w:t>Бинонагон</w:t>
      </w:r>
    </w:p>
    <w:p>
      <w:pPr>
        <w:pStyle w:val="Normal"/>
        <w:jc w:val="both"/>
        <w:rPr/>
      </w:pPr>
      <w:r>
        <w:rPr/>
        <w:t>Полунонагон</w:t>
      </w:r>
    </w:p>
    <w:p>
      <w:pPr>
        <w:pStyle w:val="Heading1"/>
        <w:rPr/>
      </w:pPr>
      <w:r>
        <w:rPr/>
        <w:t>Проява на аспектите в хороскопите</w:t>
      </w:r>
    </w:p>
    <w:p>
      <w:pPr>
        <w:pStyle w:val="Normal"/>
        <w:jc w:val="both"/>
        <w:rPr>
          <w:b/>
          <w:b/>
        </w:rPr>
      </w:pPr>
      <w:r>
        <w:rPr>
          <w:b/>
        </w:rPr>
        <w:t>Съвпад на планетите</w:t>
      </w:r>
    </w:p>
    <w:p>
      <w:pPr>
        <w:pStyle w:val="Normal"/>
        <w:jc w:val="both"/>
        <w:rPr/>
      </w:pPr>
      <w:r>
        <w:rPr/>
        <w:t>Ключ за разбиране на съвпадите</w:t>
      </w:r>
    </w:p>
    <w:p>
      <w:pPr>
        <w:pStyle w:val="Normal"/>
        <w:jc w:val="both"/>
        <w:rPr>
          <w:b/>
          <w:b/>
        </w:rPr>
      </w:pPr>
      <w:r>
        <w:rPr/>
        <w:t>Принципи за трактовка на съвпадите</w:t>
      </w:r>
    </w:p>
    <w:p>
      <w:pPr>
        <w:pStyle w:val="Normal"/>
        <w:jc w:val="both"/>
        <w:rPr/>
      </w:pPr>
      <w:r>
        <w:rPr/>
        <w:t>Особености при съвпад със Слънцето</w:t>
      </w:r>
    </w:p>
    <w:p>
      <w:pPr>
        <w:pStyle w:val="Normal"/>
        <w:jc w:val="both"/>
        <w:rPr/>
      </w:pPr>
      <w:r>
        <w:rPr/>
        <w:t>Съвпади на планетите с фиктивна точка</w:t>
      </w:r>
    </w:p>
    <w:p>
      <w:pPr>
        <w:pStyle w:val="Normal"/>
        <w:jc w:val="both"/>
        <w:rPr/>
      </w:pPr>
      <w:r>
        <w:rPr/>
        <w:t>Съвпади на планетите с Черната Луна</w:t>
      </w:r>
    </w:p>
    <w:p>
      <w:pPr>
        <w:pStyle w:val="Normal"/>
        <w:jc w:val="both"/>
        <w:rPr/>
      </w:pPr>
      <w:r>
        <w:rPr/>
        <w:t>Съвпади на планетите с Бялата Луна</w:t>
      </w:r>
    </w:p>
    <w:p>
      <w:pPr>
        <w:pStyle w:val="Normal"/>
        <w:jc w:val="both"/>
        <w:rPr/>
      </w:pPr>
      <w:r>
        <w:rPr/>
        <w:t>Съвпади на планетите с Лунните възли</w:t>
      </w:r>
    </w:p>
    <w:p>
      <w:pPr>
        <w:pStyle w:val="Normal"/>
        <w:jc w:val="both"/>
        <w:rPr>
          <w:b/>
          <w:b/>
        </w:rPr>
      </w:pPr>
      <w:r>
        <w:rPr>
          <w:b/>
        </w:rPr>
        <w:t>Паралел</w:t>
      </w:r>
    </w:p>
    <w:p>
      <w:pPr>
        <w:pStyle w:val="Normal"/>
        <w:jc w:val="both"/>
        <w:rPr>
          <w:b/>
          <w:b/>
        </w:rPr>
      </w:pPr>
      <w:r>
        <w:rPr>
          <w:b/>
        </w:rPr>
        <w:t>Образуващи се и разпадащи се аспекти</w:t>
      </w:r>
    </w:p>
    <w:p>
      <w:pPr>
        <w:pStyle w:val="Heading1"/>
        <w:rPr/>
      </w:pPr>
      <w:r>
        <w:rPr/>
        <w:t>Класически конфигурации на аспектите</w:t>
      </w:r>
    </w:p>
    <w:p>
      <w:pPr>
        <w:pStyle w:val="Normal"/>
        <w:jc w:val="both"/>
        <w:rPr/>
      </w:pPr>
      <w:r>
        <w:rPr/>
        <w:t>Стелиум</w:t>
      </w:r>
    </w:p>
    <w:p>
      <w:pPr>
        <w:pStyle w:val="Normal"/>
        <w:jc w:val="both"/>
        <w:rPr/>
      </w:pPr>
      <w:r>
        <w:rPr/>
        <w:t>Голям кръст</w:t>
      </w:r>
    </w:p>
    <w:p>
      <w:pPr>
        <w:pStyle w:val="Normal"/>
        <w:jc w:val="both"/>
        <w:rPr/>
      </w:pPr>
      <w:r>
        <w:rPr/>
        <w:t>Тао-квадрат</w:t>
      </w:r>
    </w:p>
    <w:p>
      <w:pPr>
        <w:pStyle w:val="Normal"/>
        <w:jc w:val="both"/>
        <w:rPr/>
      </w:pPr>
      <w:r>
        <w:rPr/>
        <w:t>Затворен тригон</w:t>
      </w:r>
    </w:p>
    <w:p>
      <w:pPr>
        <w:pStyle w:val="Normal"/>
        <w:jc w:val="both"/>
        <w:rPr/>
      </w:pPr>
      <w:r>
        <w:rPr/>
        <w:t>Бисекстил</w:t>
      </w:r>
    </w:p>
    <w:p>
      <w:pPr>
        <w:pStyle w:val="Heading1"/>
        <w:rPr/>
      </w:pPr>
      <w:r>
        <w:rPr/>
        <w:t>Конфигурации на планетите</w:t>
      </w:r>
    </w:p>
    <w:p>
      <w:pPr>
        <w:pStyle w:val="Normal"/>
        <w:jc w:val="both"/>
        <w:rPr/>
      </w:pPr>
      <w:r>
        <w:rPr/>
        <w:t>Кола - каруца</w:t>
      </w:r>
    </w:p>
    <w:p>
      <w:pPr>
        <w:pStyle w:val="Normal"/>
        <w:jc w:val="both"/>
        <w:rPr/>
      </w:pPr>
      <w:r>
        <w:rPr/>
        <w:t>Пример: Мария Стюард</w:t>
      </w:r>
    </w:p>
    <w:p>
      <w:pPr>
        <w:pStyle w:val="Normal"/>
        <w:jc w:val="both"/>
        <w:rPr/>
      </w:pPr>
      <w:r>
        <w:rPr/>
        <w:t>Полу-кола</w:t>
      </w:r>
    </w:p>
    <w:p>
      <w:pPr>
        <w:pStyle w:val="Normal"/>
        <w:jc w:val="both"/>
        <w:rPr/>
      </w:pPr>
      <w:r>
        <w:rPr/>
        <w:t>Трапец</w:t>
      </w:r>
    </w:p>
    <w:p>
      <w:pPr>
        <w:pStyle w:val="Normal"/>
        <w:jc w:val="both"/>
        <w:rPr/>
      </w:pPr>
      <w:r>
        <w:rPr/>
        <w:t>Пример: Джуна</w:t>
      </w:r>
    </w:p>
    <w:p>
      <w:pPr>
        <w:pStyle w:val="Normal"/>
        <w:jc w:val="both"/>
        <w:rPr/>
      </w:pPr>
      <w:r>
        <w:rPr/>
        <w:t>Пример: М.Ю.Лермонтов</w:t>
      </w:r>
    </w:p>
    <w:p>
      <w:pPr>
        <w:pStyle w:val="Normal"/>
        <w:jc w:val="both"/>
        <w:rPr/>
      </w:pPr>
      <w:r>
        <w:rPr/>
        <w:t>Секира</w:t>
      </w:r>
    </w:p>
    <w:p>
      <w:pPr>
        <w:pStyle w:val="Normal"/>
        <w:jc w:val="both"/>
        <w:rPr/>
      </w:pPr>
      <w:r>
        <w:rPr/>
        <w:t>Копие</w:t>
      </w:r>
    </w:p>
    <w:p>
      <w:pPr>
        <w:pStyle w:val="Normal"/>
        <w:jc w:val="both"/>
        <w:rPr/>
      </w:pPr>
      <w:r>
        <w:rPr/>
        <w:t>Покрив</w:t>
      </w:r>
    </w:p>
    <w:p>
      <w:pPr>
        <w:pStyle w:val="Normal"/>
        <w:jc w:val="both"/>
        <w:rPr/>
      </w:pPr>
      <w:r>
        <w:rPr/>
        <w:t>Пример:М.Ю.Лермонтов</w:t>
      </w:r>
    </w:p>
    <w:p>
      <w:pPr>
        <w:pStyle w:val="Normal"/>
        <w:jc w:val="both"/>
        <w:rPr/>
      </w:pPr>
      <w:r>
        <w:rPr/>
        <w:t>Вила - Бумеранг</w:t>
      </w:r>
    </w:p>
    <w:p>
      <w:pPr>
        <w:pStyle w:val="Normal"/>
        <w:jc w:val="both"/>
        <w:rPr/>
      </w:pPr>
      <w:r>
        <w:rPr/>
        <w:t>Пример: А.Челентано</w:t>
      </w:r>
    </w:p>
    <w:p>
      <w:pPr>
        <w:pStyle w:val="Heading1"/>
        <w:rPr/>
      </w:pPr>
      <w:r>
        <w:rPr/>
        <w:t>Кармични конфигурации</w:t>
      </w:r>
    </w:p>
    <w:p>
      <w:pPr>
        <w:pStyle w:val="Normal"/>
        <w:jc w:val="both"/>
        <w:rPr/>
      </w:pPr>
      <w:r>
        <w:rPr/>
        <w:t xml:space="preserve">Клетка </w:t>
      </w:r>
    </w:p>
    <w:p>
      <w:pPr>
        <w:pStyle w:val="Normal"/>
        <w:jc w:val="both"/>
        <w:rPr/>
      </w:pPr>
      <w:r>
        <w:rPr/>
        <w:t>Венец</w:t>
      </w:r>
    </w:p>
    <w:p>
      <w:pPr>
        <w:pStyle w:val="Normal"/>
        <w:jc w:val="both"/>
        <w:rPr/>
      </w:pPr>
      <w:r>
        <w:rPr/>
        <w:t>Кутия</w:t>
      </w:r>
    </w:p>
    <w:p>
      <w:pPr>
        <w:pStyle w:val="Normal"/>
        <w:jc w:val="both"/>
        <w:rPr/>
      </w:pPr>
      <w:r>
        <w:rPr/>
        <w:t>Кораб</w:t>
      </w:r>
    </w:p>
    <w:p>
      <w:pPr>
        <w:pStyle w:val="Normal"/>
        <w:jc w:val="both"/>
        <w:rPr/>
      </w:pPr>
      <w:r>
        <w:rPr/>
        <w:t>Пример: М.Ю.Лермонтов</w:t>
      </w:r>
    </w:p>
    <w:p>
      <w:pPr>
        <w:pStyle w:val="Normal"/>
        <w:jc w:val="both"/>
        <w:rPr/>
      </w:pPr>
      <w:r>
        <w:rPr/>
        <w:t>Ласо</w:t>
      </w:r>
    </w:p>
    <w:p>
      <w:pPr>
        <w:pStyle w:val="Normal"/>
        <w:jc w:val="both"/>
        <w:rPr/>
      </w:pPr>
      <w:r>
        <w:rPr/>
        <w:t>Палма</w:t>
      </w:r>
    </w:p>
    <w:p>
      <w:pPr>
        <w:pStyle w:val="Normal"/>
        <w:jc w:val="both"/>
        <w:rPr/>
      </w:pPr>
      <w:r>
        <w:rPr/>
        <w:t>Пример: Александър І</w:t>
      </w:r>
    </w:p>
    <w:p>
      <w:pPr>
        <w:pStyle w:val="Normal"/>
        <w:jc w:val="both"/>
        <w:rPr/>
      </w:pPr>
      <w:r>
        <w:rPr/>
        <w:t>Затвор</w:t>
      </w:r>
    </w:p>
    <w:p>
      <w:pPr>
        <w:pStyle w:val="Normal"/>
        <w:jc w:val="both"/>
        <w:rPr/>
      </w:pPr>
      <w:r>
        <w:rPr/>
        <w:t>Лодка</w:t>
      </w:r>
    </w:p>
    <w:p>
      <w:pPr>
        <w:pStyle w:val="Heading1"/>
        <w:rPr/>
      </w:pPr>
      <w:r>
        <w:rPr/>
        <w:t>Нестандартни конфигурации</w:t>
      </w:r>
    </w:p>
    <w:p>
      <w:pPr>
        <w:pStyle w:val="Normal"/>
        <w:jc w:val="both"/>
        <w:rPr/>
      </w:pPr>
      <w:r>
        <w:rPr/>
        <w:t>Кама</w:t>
      </w:r>
    </w:p>
    <w:p>
      <w:pPr>
        <w:pStyle w:val="Normal"/>
        <w:jc w:val="both"/>
        <w:rPr/>
      </w:pPr>
      <w:r>
        <w:rPr/>
        <w:t>Пирамида</w:t>
      </w:r>
    </w:p>
    <w:p>
      <w:pPr>
        <w:pStyle w:val="Normal"/>
        <w:jc w:val="both"/>
        <w:rPr/>
      </w:pPr>
      <w:r>
        <w:rPr/>
        <w:t>Петров Кръст</w:t>
      </w:r>
    </w:p>
    <w:p>
      <w:pPr>
        <w:pStyle w:val="Heading1"/>
        <w:rPr/>
      </w:pPr>
      <w:r>
        <w:rPr/>
        <w:t>Принцип за разглеждане на конфигурациите</w:t>
      </w:r>
    </w:p>
    <w:p>
      <w:pPr>
        <w:pStyle w:val="Normal"/>
        <w:jc w:val="both"/>
        <w:rPr/>
      </w:pPr>
      <w:r>
        <w:rPr/>
        <w:t>А. Според точките</w:t>
      </w:r>
    </w:p>
    <w:p>
      <w:pPr>
        <w:pStyle w:val="Normal"/>
        <w:jc w:val="both"/>
        <w:rPr/>
      </w:pPr>
      <w:r>
        <w:rPr/>
        <w:t>В. Разпределяне според аспектите</w:t>
      </w:r>
    </w:p>
    <w:p>
      <w:pPr>
        <w:pStyle w:val="Normal"/>
        <w:jc w:val="both"/>
        <w:rPr/>
      </w:pPr>
      <w:r>
        <w:rPr/>
        <w:t>Корабно платно</w:t>
      </w:r>
    </w:p>
    <w:p>
      <w:pPr>
        <w:pStyle w:val="Normal"/>
        <w:jc w:val="both"/>
        <w:rPr/>
      </w:pPr>
      <w:r>
        <w:rPr/>
        <w:t>Пример: А.В. Суворов</w:t>
      </w:r>
    </w:p>
    <w:p>
      <w:pPr>
        <w:pStyle w:val="Normal"/>
        <w:jc w:val="both"/>
        <w:rPr/>
      </w:pPr>
      <w:r>
        <w:rPr/>
        <w:t>Пергел</w:t>
      </w:r>
    </w:p>
    <w:p>
      <w:pPr>
        <w:pStyle w:val="Normal"/>
        <w:jc w:val="both"/>
        <w:rPr/>
      </w:pPr>
      <w:r>
        <w:rPr/>
        <w:t>Плик</w:t>
      </w:r>
    </w:p>
    <w:p>
      <w:pPr>
        <w:pStyle w:val="Normal"/>
        <w:jc w:val="both"/>
        <w:rPr/>
      </w:pPr>
      <w:r>
        <w:rPr/>
        <w:t>Ограда</w:t>
      </w:r>
    </w:p>
    <w:p>
      <w:pPr>
        <w:pStyle w:val="Normal"/>
        <w:jc w:val="both"/>
        <w:rPr/>
      </w:pPr>
      <w:r>
        <w:rPr/>
        <w:t>Пример</w:t>
      </w:r>
    </w:p>
    <w:p>
      <w:pPr>
        <w:pStyle w:val="Normal"/>
        <w:jc w:val="both"/>
        <w:rPr/>
      </w:pPr>
      <w:r>
        <w:rPr/>
      </w:r>
    </w:p>
    <w:p>
      <w:pPr>
        <w:pStyle w:val="H3"/>
        <w:jc w:val="both"/>
        <w:rPr>
          <w:sz w:val="20"/>
        </w:rPr>
      </w:pPr>
      <w:r>
        <w:rPr>
          <w:sz w:val="20"/>
        </w:rPr>
        <w:t>ПЛАНЕТНИ АСПЕКТИ</w:t>
      </w:r>
    </w:p>
    <w:p>
      <w:pPr>
        <w:pStyle w:val="BodyText3"/>
        <w:rPr/>
      </w:pPr>
      <w:r>
        <w:rPr>
          <w:i/>
        </w:rPr>
        <w:t>Забележка:</w:t>
      </w:r>
      <w:r>
        <w:rPr>
          <w:b w:val="false"/>
          <w:i/>
        </w:rPr>
        <w:t xml:space="preserve"> Всички руски автори и астролози, всеки по свой начин, разграничават и отбелязват в наталната карта различните  аспекти с различни цветова. В тази глава и изобщо във всичките си книги П. Глоба разграничава аспектите по следния начин: </w:t>
      </w:r>
      <w:r>
        <w:rPr>
          <w:i/>
        </w:rPr>
        <w:t>Битови аспекти</w:t>
      </w:r>
      <w:r>
        <w:rPr>
          <w:b w:val="false"/>
          <w:i/>
        </w:rPr>
        <w:t xml:space="preserve">, или: </w:t>
      </w:r>
      <w:r>
        <w:rPr>
          <w:i/>
        </w:rPr>
        <w:t>“червени”</w:t>
      </w:r>
      <w:r>
        <w:rPr>
          <w:b w:val="false"/>
          <w:i/>
        </w:rPr>
        <w:t xml:space="preserve"> – добри, стабилизиращи, хармонизиращи, (120 и 60 градуса - явни) и (150 и 30 градуса – скрити); </w:t>
      </w:r>
      <w:r>
        <w:rPr>
          <w:i/>
        </w:rPr>
        <w:t>“черни”</w:t>
      </w:r>
      <w:r>
        <w:rPr>
          <w:b w:val="false"/>
          <w:i/>
        </w:rPr>
        <w:t xml:space="preserve"> лоши, зли, напрегнати, (180 и 90 градуса – явни) и (135 и 45 градуса – скрити</w:t>
      </w:r>
      <w:r>
        <w:rPr>
          <w:i/>
        </w:rPr>
        <w:t>); Феноменални аспекти</w:t>
      </w:r>
      <w:r>
        <w:rPr>
          <w:b w:val="false"/>
          <w:i/>
        </w:rPr>
        <w:t xml:space="preserve">, или: </w:t>
      </w:r>
      <w:r>
        <w:rPr>
          <w:i/>
        </w:rPr>
        <w:t>“зелени”</w:t>
      </w:r>
      <w:r>
        <w:rPr>
          <w:b w:val="false"/>
          <w:i/>
        </w:rPr>
        <w:t xml:space="preserve"> – творчески, които ускоряват бъдещето (36, 72, 108 и 144 градуса) и </w:t>
      </w:r>
      <w:r>
        <w:rPr>
          <w:i/>
        </w:rPr>
        <w:t>“сини”</w:t>
      </w:r>
      <w:r>
        <w:rPr>
          <w:b w:val="false"/>
          <w:i/>
        </w:rPr>
        <w:t xml:space="preserve"> – кармични, които ни заставят да се обърнем към миналото (20, 40, 80 и 100 градуса).</w:t>
      </w:r>
    </w:p>
    <w:p>
      <w:pPr>
        <w:pStyle w:val="BodyText3"/>
        <w:rPr>
          <w:b w:val="false"/>
          <w:b w:val="false"/>
          <w:i/>
          <w:i/>
          <w:lang w:val="ru-RU"/>
        </w:rPr>
      </w:pPr>
      <w:r>
        <w:rPr>
          <w:b w:val="false"/>
          <w:i/>
        </w:rPr>
        <w:t>Освен това се използва терминът “космограма”. Космограмата влиза в състава на хороскопа. Космограмата показва нашата карма, а хороскопът – уроците, които ни предстои да получим. Космограмата е изначалната космична програма, тя фиксира положението на планетите за момента на раждането независимо от мястото. Хороскопът е индивидуалната космична програма, изчислена на основата на планетите в момента на раждането или началото на събитието и в разглежданото време, и за дадената ситуация.</w:t>
      </w:r>
    </w:p>
    <w:p>
      <w:pPr>
        <w:pStyle w:val="BodyText3"/>
        <w:rPr>
          <w:b w:val="false"/>
          <w:b w:val="false"/>
          <w:i/>
          <w:i/>
          <w:lang w:val="ru-RU"/>
        </w:rPr>
      </w:pPr>
      <w:r>
        <w:rPr>
          <w:b w:val="false"/>
          <w:i/>
          <w:lang w:val="ru-RU"/>
        </w:rPr>
      </w:r>
    </w:p>
    <w:p>
      <w:pPr>
        <w:pStyle w:val="Normal"/>
        <w:jc w:val="both"/>
        <w:rPr/>
      </w:pPr>
      <w:r>
        <w:rPr/>
        <w:t>Аспекти се наричат определени ъглови съотношения между планетите в космограмата и хороскопа. Аспектите характеризират връзката между планетите. Ако между планетите се образува един или друг аспект, то функциите на такива планети ще бъдат взаимосвързани. Не всяко ъглово съотношение между планетите е аспект, а само ъгли с определени размери.</w:t>
      </w:r>
    </w:p>
    <w:p>
      <w:pPr>
        <w:pStyle w:val="Normal"/>
        <w:jc w:val="both"/>
        <w:rPr/>
      </w:pPr>
      <w:r>
        <w:rPr/>
        <w:t>Като правило, тези ъгли са кратни на 30° или 45°. Най-важни, значими аспекти са: 30°, 45°, 60°, 90°, 120°, 135°, 150° и 180°.</w:t>
      </w:r>
    </w:p>
    <w:p>
      <w:pPr>
        <w:pStyle w:val="Normal"/>
        <w:jc w:val="both"/>
        <w:rPr/>
      </w:pPr>
      <w:r>
        <w:rPr/>
        <w:t>Всеки аспект има своя зона на влияние. В астрологията тази зона се нарича орбиса.</w:t>
      </w:r>
    </w:p>
    <w:p>
      <w:pPr>
        <w:pStyle w:val="Normal"/>
        <w:jc w:val="both"/>
        <w:rPr>
          <w:lang w:val="ru-RU"/>
        </w:rPr>
      </w:pPr>
      <w:r>
        <w:rPr/>
        <w:t>Аспектите са трети по важност показател при разглеждането на хороскопа след планетите и знаците на Зодиака.</w:t>
      </w:r>
    </w:p>
    <w:p>
      <w:pPr>
        <w:pStyle w:val="Normal"/>
        <w:jc w:val="both"/>
        <w:rPr/>
      </w:pPr>
      <w:r>
        <w:rPr/>
        <w:t xml:space="preserve">Значението на аспектите се заключава в опознаване на човешкия характер и човешкия живот. Следваща стъпка след запознанството с аспектите е стъпката към самия човек, към неговата индивидуалност, което се преценява по хороскопа му, съставен за момента на раждане. </w:t>
      </w:r>
    </w:p>
    <w:p>
      <w:pPr>
        <w:pStyle w:val="Normal"/>
        <w:jc w:val="both"/>
        <w:rPr/>
      </w:pPr>
      <w:r>
        <w:rPr/>
        <w:t>Като цяло взаимодействието на планетите в космограмата оказва влияние върху целия живот на човека, определя неговата съдба, динамиката на взаимодействие със средата. Съвкупността на аспектите определя личността на човека. Положението на планетите в знаците е статичната част на личността на индивида, характеризираща инското (скритото) начало. Другите аспекти определят динамичната част на личността. Чрез аспектите космограмата, хороскопът като че ли започва да диша, т.е. съответства на началото "ян".</w:t>
      </w:r>
    </w:p>
    <w:p>
      <w:pPr>
        <w:pStyle w:val="Normal"/>
        <w:jc w:val="both"/>
        <w:rPr/>
      </w:pPr>
      <w:r>
        <w:rPr/>
        <w:t>Тълкуването на аспектите в хороскопа зависи от множество фактори. Първо, от планетите, образуващи аспекти. Второ, от качествата на душата. Трето, от езотеричната задача на рода на космическо ниво.</w:t>
      </w:r>
    </w:p>
    <w:p>
      <w:pPr>
        <w:pStyle w:val="Normal"/>
        <w:jc w:val="both"/>
        <w:rPr/>
      </w:pPr>
      <w:r>
        <w:rPr/>
        <w:t>Точното значение на аспекта (с точност до минутата) дава действие с утроена сила в сравнение с обикновените аспекти, които са в пределите на допустимото. Ако орбисата е пределна, т.е. намира се на границата на допустимото, то такъв аспект ще действа три пъти по-слабо, отколкото намиращите се в пределите на допустимото. Допустимата, орбиса между Луната и Слънцето е 8°, а в хороскопа орбисата е 8,5°. В такъв случай това вече е недопустима орбиса с всички произтичащи от това последствия.</w:t>
      </w:r>
    </w:p>
    <w:p>
      <w:pPr>
        <w:pStyle w:val="Normal"/>
        <w:jc w:val="both"/>
        <w:rPr/>
      </w:pPr>
      <w:r>
        <w:rPr/>
        <w:t xml:space="preserve">Първата група аспекти са напрегнатите, разрушителните, или негативните (в различните източници се използват различни синоними). Такива аспекти са мъжки, т.е. отнасят се към началото “ян”. </w:t>
      </w:r>
    </w:p>
    <w:p>
      <w:pPr>
        <w:pStyle w:val="Normal"/>
        <w:jc w:val="both"/>
        <w:rPr/>
      </w:pPr>
      <w:r>
        <w:rPr/>
        <w:t>Втората група аспекти са хармоничните, или позитивните. Те се отнасят към началото "ин".</w:t>
      </w:r>
    </w:p>
    <w:p>
      <w:pPr>
        <w:pStyle w:val="Normal"/>
        <w:jc w:val="both"/>
        <w:rPr/>
      </w:pPr>
      <w:r>
        <w:rPr/>
        <w:t>Към трето ниво се отнася аспектът съвпад на планетите, на който съответства началото "ден".</w:t>
      </w:r>
      <w:r>
        <w:rPr>
          <w:lang w:val="ru-RU"/>
        </w:rPr>
        <w:t xml:space="preserve"> </w:t>
      </w:r>
    </w:p>
    <w:p>
      <w:pPr>
        <w:pStyle w:val="Normal"/>
        <w:jc w:val="both"/>
        <w:rPr/>
      </w:pPr>
      <w:r>
        <w:rPr>
          <w:b/>
          <w:i/>
        </w:rPr>
        <w:t>Забележка:</w:t>
      </w:r>
      <w:r>
        <w:rPr>
          <w:i/>
        </w:rPr>
        <w:t xml:space="preserve"> (“Ден” е трети принцип, образуван от взаимодействието между “ян” и “ин” – мъжкото и женското начало; това е средата, връзката, обединяващото начало. Нещо като среден пол, хермафродит – нито Той, нито Тя, а То. Смята се за принцип на трансмутация, качествен преход).</w:t>
      </w:r>
    </w:p>
    <w:p>
      <w:pPr>
        <w:pStyle w:val="Normal"/>
        <w:jc w:val="both"/>
        <w:rPr>
          <w:i/>
          <w:i/>
        </w:rPr>
      </w:pPr>
      <w:r>
        <w:rPr>
          <w:i/>
        </w:rPr>
      </w:r>
    </w:p>
    <w:p>
      <w:pPr>
        <w:pStyle w:val="Normal"/>
        <w:jc w:val="both"/>
        <w:rPr/>
      </w:pPr>
      <w:r>
        <w:rPr/>
        <w:t>Мажорните (или явни) аспекти - както хармоничните, така и разрушителните, въздействат непосредствено върху личността или върху процеса, за който се построява хороскопът. Мажорните аспекти пораждат активни събития, които е доста лесно да се открият и да се проследят.</w:t>
      </w:r>
    </w:p>
    <w:p>
      <w:pPr>
        <w:pStyle w:val="Normal"/>
        <w:jc w:val="both"/>
        <w:rPr/>
      </w:pPr>
      <w:r>
        <w:rPr/>
        <w:t>Миньорните (скритите) аспекти не засягат самия човек, но те въздействат чрез средата, колектива, чрез другите хора, чрез силата на природата, стихиите. Те се характеризират със сложността си на проследяване. Работата по проследяването и откриването на миньорните аспекти съдържа в себе си голяма тайна и много голям интерес за хората, които вървят по пътя на духовното усъвършенстване.</w:t>
      </w:r>
    </w:p>
    <w:p>
      <w:pPr>
        <w:pStyle w:val="Normal"/>
        <w:jc w:val="both"/>
        <w:rPr/>
      </w:pPr>
      <w:r>
        <w:rPr>
          <w:b/>
        </w:rPr>
        <w:t>Аналогия.</w:t>
      </w:r>
      <w:r>
        <w:rPr/>
        <w:t xml:space="preserve"> Нашият живот е оркестър, в който има солист и цял ред от музикални инструменти. Обикновеният човек, който има слух, но не разбира от музика, може да намери грешка в соловата партия; ако пък някой в оркестъра свири фалшиво, той няма да забележи това, а само професионалният музикант или диригентът ще усетят грешката.</w:t>
      </w:r>
    </w:p>
    <w:p>
      <w:pPr>
        <w:pStyle w:val="Normal"/>
        <w:jc w:val="both"/>
        <w:rPr/>
      </w:pPr>
      <w:r>
        <w:rPr/>
        <w:t xml:space="preserve">Ако започнем работа за проследяване на миньорните аспекти на високо ниво, можем да разкрием съкровената същност, определяща всички жизнени процеси, и да отделим пункта, който е диригент на живота. Онзи, който може да се издигне достатъчно високо, може сам да стане диригент на съдбата си. На това ниво може да се срещнем с учителя си. Това вече е ниво на посвещаване, и на него може да се излезе чрез миньорните аспекти. </w:t>
      </w:r>
    </w:p>
    <w:p>
      <w:pPr>
        <w:pStyle w:val="Normal"/>
        <w:jc w:val="both"/>
        <w:rPr/>
      </w:pPr>
      <w:r>
        <w:rPr/>
        <w:t xml:space="preserve">Стихийните бедствия, случайностите (котка ти минала път или зла продавачка ти се е усмихнала) – всичко това става не току тъй. </w:t>
      </w:r>
    </w:p>
    <w:p>
      <w:pPr>
        <w:pStyle w:val="Normal"/>
        <w:jc w:val="both"/>
        <w:rPr/>
      </w:pPr>
      <w:r>
        <w:rPr/>
        <w:br/>
      </w:r>
      <w:r>
        <w:rPr>
          <w:b/>
        </w:rPr>
        <w:t>НЕГАТИВНИ (НАПРЕГНАТИ) АСПЕКТИ</w:t>
      </w:r>
    </w:p>
    <w:p>
      <w:pPr>
        <w:pStyle w:val="H4"/>
        <w:jc w:val="both"/>
        <w:rPr>
          <w:b w:val="false"/>
          <w:b w:val="false"/>
          <w:sz w:val="20"/>
        </w:rPr>
      </w:pPr>
      <w:r>
        <w:rPr>
          <w:sz w:val="20"/>
        </w:rPr>
        <w:t>МАЖОРНИ АСПЕКТИ</w:t>
      </w:r>
    </w:p>
    <w:p>
      <w:pPr>
        <w:pStyle w:val="Normal"/>
        <w:jc w:val="both"/>
        <w:rPr>
          <w:b/>
          <w:b/>
          <w:sz w:val="20"/>
        </w:rPr>
      </w:pPr>
      <w:r>
        <w:rPr>
          <w:b/>
          <w:sz w:val="20"/>
        </w:rPr>
      </w:r>
    </w:p>
    <w:p>
      <w:pPr>
        <w:pStyle w:val="Normal"/>
        <w:numPr>
          <w:ilvl w:val="0"/>
          <w:numId w:val="2"/>
        </w:numPr>
        <w:jc w:val="both"/>
        <w:rPr/>
      </w:pPr>
      <w:r>
        <w:rPr>
          <w:b/>
        </w:rPr>
        <w:t>Опозиция или противопоставяне на планетите.</w:t>
      </w:r>
    </w:p>
    <w:p>
      <w:pPr>
        <w:pStyle w:val="Normal"/>
        <w:jc w:val="both"/>
        <w:rPr>
          <w:b/>
          <w:b/>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1450" cy="17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anchor>
        </w:drawing>
      </w:r>
    </w:p>
    <w:p>
      <w:pPr>
        <w:pStyle w:val="Normal"/>
        <w:jc w:val="both"/>
        <w:rPr/>
      </w:pPr>
      <w:r>
        <w:rPr/>
        <w:t>Опозицията е мажорен напрегнат аспект. Ъгълът между планетите е 180°, а орбисата ± 5°. За Слънцето и Луната допустимата орбиса е ± 7°. Според функцията на тези планети аспектът Опозиция създава огромно напрежение в живота на човек, в неговата съдба, в различните ситуации. В резултат на това у човек става някакво "преместване" от приетата позиция, някакво рушене. Той е изправен пред необходимостта от избор. В отделни случаи когато в Опозицията участват определени планети това е равносилно на избор между живота и смъртта. Опозицията е постоянно действащ аспект. Този аспект потиска човека, събаря го.</w:t>
      </w:r>
    </w:p>
    <w:p>
      <w:pPr>
        <w:pStyle w:val="Normal"/>
        <w:jc w:val="both"/>
        <w:rPr/>
      </w:pPr>
      <w:r>
        <w:rPr/>
        <w:t>В най-добрият случай човек прави избор и се преустройва, променя позицията си, т.е. той може да устои и да преодолее действието на Опозицията. В най-лошият случай, ако е слаб, животът му ще бъде съпроводен от мъчително раздвоение.</w:t>
      </w:r>
    </w:p>
    <w:p>
      <w:pPr>
        <w:pStyle w:val="Normal"/>
        <w:jc w:val="both"/>
        <w:rPr/>
      </w:pPr>
      <w:r>
        <w:rPr/>
        <w:t xml:space="preserve">Голяма част от аспектите се реализират на събитийно ниво. Все пак реализацията на някои от тях може да се осъществява и на психологически план. Няма никакви събития, но човек се срива психологически. Това се проявява на вътрешно ниво. При воините или хората на риска, които са балансирали в живота ходейки по острието на ножа, се срещат няколко Опозиции. </w:t>
      </w:r>
    </w:p>
    <w:p>
      <w:pPr>
        <w:pStyle w:val="Normal"/>
        <w:jc w:val="both"/>
        <w:rPr/>
      </w:pPr>
      <w:r>
        <w:rPr/>
      </w:r>
    </w:p>
    <w:p>
      <w:pPr>
        <w:pStyle w:val="Normal"/>
        <w:jc w:val="both"/>
        <w:rPr>
          <w:b/>
          <w:b/>
        </w:rPr>
      </w:pPr>
      <w:r>
        <w:rPr>
          <w:b/>
        </w:rPr>
        <w:t>Примери:</w:t>
      </w:r>
    </w:p>
    <w:p>
      <w:pPr>
        <w:pStyle w:val="Normal"/>
        <w:jc w:val="both"/>
        <w:rPr/>
      </w:pPr>
      <w:r>
        <w:rPr/>
        <w:t xml:space="preserve">Наполеон III – Опозиция на Уран към съвпада между Слънцето, Марс, и Черната Луна. </w:t>
      </w:r>
    </w:p>
    <w:p>
      <w:pPr>
        <w:pStyle w:val="Normal"/>
        <w:jc w:val="both"/>
        <w:rPr/>
      </w:pPr>
      <w:r>
        <w:rPr/>
        <w:t xml:space="preserve">Хитлер – Опозиция между Меркурий и Уран. </w:t>
      </w:r>
    </w:p>
    <w:p>
      <w:pPr>
        <w:pStyle w:val="Normal"/>
        <w:jc w:val="both"/>
        <w:rPr/>
      </w:pPr>
      <w:r>
        <w:rPr/>
        <w:t>Робеспиер – Опозиция между Сатурн и Черната Луна.</w:t>
      </w:r>
    </w:p>
    <w:p>
      <w:pPr>
        <w:pStyle w:val="Normal"/>
        <w:jc w:val="both"/>
        <w:rPr/>
      </w:pPr>
      <w:r>
        <w:rPr/>
        <w:t xml:space="preserve">Кромуел – Опозиция между Марс и Сатурн, при него тя се е отразявала върху обкръжението. </w:t>
      </w:r>
    </w:p>
    <w:p>
      <w:pPr>
        <w:pStyle w:val="Normal"/>
        <w:jc w:val="both"/>
        <w:rPr/>
      </w:pPr>
      <w:r>
        <w:rPr/>
        <w:t xml:space="preserve">Хрушчов – Опозиция на Слънцето към Сатурн. </w:t>
      </w:r>
    </w:p>
    <w:p>
      <w:pPr>
        <w:pStyle w:val="Normal"/>
        <w:jc w:val="both"/>
        <w:rPr>
          <w:b/>
          <w:b/>
        </w:rPr>
      </w:pPr>
      <w:r>
        <w:rPr>
          <w:b/>
        </w:rPr>
      </w:r>
    </w:p>
    <w:p>
      <w:pPr>
        <w:pStyle w:val="Normal"/>
        <w:jc w:val="both"/>
        <w:rPr>
          <w:b/>
          <w:b/>
        </w:rPr>
      </w:pPr>
      <w:r>
        <w:rPr>
          <w:b/>
        </w:rPr>
        <w:t xml:space="preserve">2. Квадратура </w:t>
      </w:r>
      <w:r>
        <w:rPr/>
        <w:t xml:space="preserve"> </w:t>
      </w:r>
    </w:p>
    <w:p>
      <w:pPr>
        <w:pStyle w:val="Normal"/>
        <w:jc w:val="both"/>
        <w:rPr>
          <w:b/>
          <w:b/>
        </w:rPr>
      </w:pPr>
      <w:r>
        <w:rPr>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71450" cy="171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anchor>
        </w:drawing>
      </w:r>
    </w:p>
    <w:p>
      <w:pPr>
        <w:pStyle w:val="Normal"/>
        <w:jc w:val="both"/>
        <w:rPr/>
      </w:pPr>
      <w:r>
        <w:rPr/>
        <w:t>Квадратурата съответства на ъгъла между планетите 90°, орбисата е ±4°. Орбисата за Слънцето и Луната е ± 5°.</w:t>
      </w:r>
    </w:p>
    <w:p>
      <w:pPr>
        <w:pStyle w:val="Normal"/>
        <w:jc w:val="both"/>
        <w:rPr/>
      </w:pPr>
      <w:r>
        <w:rPr/>
        <w:t>За разлика от Опозицията, действието на квадратурата се характеризира с дискретност и периодичност. Квадратурата не дава напрежение, но затова пък ни поставя в състояние на борба. В хороскопа тя се проявява често под формата на редица удари, нанасяни на човека от съдбата. Предполага се, че човек ще предприеме поредица ответни действия, чрез които да се защити. И, ако е достатъчно умен, чувствителен и силен, той ще успее да се защити, нанасяйки предварителни удари.</w:t>
      </w:r>
    </w:p>
    <w:p>
      <w:pPr>
        <w:pStyle w:val="Normal"/>
        <w:jc w:val="both"/>
        <w:rPr/>
      </w:pPr>
      <w:r>
        <w:rPr/>
        <w:t>За слабите аморфни хора Квадратурата не е приятен аспект. Но за силните хора тя се проявява не само чрез нанасяне на удари, но и помага в борбата. Вътрешната реорганизация на човека не е свързана с Квадратурата. Ако я няма в космограмата, при такъв човек липсва поле на житейска борба и ще му бъде трудно да се реализира в духовния живот. Ако пък в хороскопа на човек има много Квадратури и при това се отличават елементите огън или въздух (един от “ян-ските” елементи), животът му ще бъде по-лек.</w:t>
      </w:r>
    </w:p>
    <w:p>
      <w:pPr>
        <w:pStyle w:val="Normal"/>
        <w:jc w:val="both"/>
        <w:rPr/>
      </w:pPr>
      <w:r>
        <w:rPr/>
        <w:t xml:space="preserve">Квадратури се наблюдават в хороскопите на Картър, Бисмарк, Фидел Кастро, Суворов (квадратура между Слънцето и Сатурн). Интересен пример е маршал Жуков, който е бил не просто военачалник, а маг (Слънце в съвпад с Плутон в Квадратура с Юпитер). Особено тежко понасят Квадратурите Телците и Рибите (като слънчеви знаци). За тях Квадратурите са доста разрушителни (погледни хороскопите на Адолф Хитлер, Галилео Галилей, Макиавели, Нострадамус). </w:t>
      </w:r>
    </w:p>
    <w:p>
      <w:pPr>
        <w:pStyle w:val="Normal"/>
        <w:jc w:val="both"/>
        <w:rPr/>
      </w:pPr>
      <w:r>
        <w:rPr/>
        <w:t xml:space="preserve">Квадратурите действат особено силно, когато образуващите ги планети се намират в своите обители: например, Марс в Овен и Сатурн в Козирог. Ако такава планета попада в съответни домове на хороскопа, човек може да изпадне в душевна криза и е възможно да не е веднъж. </w:t>
      </w:r>
    </w:p>
    <w:p>
      <w:pPr>
        <w:pStyle w:val="Normal"/>
        <w:jc w:val="both"/>
        <w:rPr>
          <w:b/>
          <w:b/>
        </w:rPr>
      </w:pPr>
      <w:r>
        <w:rPr/>
        <w:t>В случай, когато в хороскопа на човек има Опозиция между Плутон и Слънцето и при това тя се намира в съответни домове на хороскопа, това означава самотен дух, въстанал срещу тълпата. И ако освен тази Опозиция в хороскопа му няма благоприятни (хармонизиращи) аспекти, такъв човек</w:t>
      </w:r>
      <w:r>
        <w:rPr>
          <w:b/>
        </w:rPr>
        <w:t xml:space="preserve"> </w:t>
      </w:r>
      <w:r>
        <w:rPr/>
        <w:t>трудно ще оцелее в живота.</w:t>
      </w:r>
    </w:p>
    <w:p>
      <w:pPr>
        <w:pStyle w:val="Normal"/>
        <w:jc w:val="both"/>
        <w:rPr/>
      </w:pPr>
      <w:r>
        <w:rPr/>
        <w:br/>
      </w:r>
      <w:r>
        <w:rPr>
          <w:b/>
        </w:rPr>
        <w:t>МИНЬОРНИ АСПЕКТИ</w:t>
      </w:r>
    </w:p>
    <w:p>
      <w:pPr>
        <w:pStyle w:val="Normal"/>
        <w:jc w:val="both"/>
        <w:rPr>
          <w:b/>
          <w:b/>
        </w:rPr>
      </w:pPr>
      <w:r>
        <w:rPr>
          <w:b/>
        </w:rPr>
        <w:t>Квадрат и половина или сески-каре</w:t>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 cy="171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anchor>
        </w:drawing>
      </w:r>
      <w:r>
        <w:rPr/>
        <w:t>Квадрат и половина е напрегнат миньорен аспект, при който ъгълът между планетите е 135°. Орбисата е ± 1,5° ... +2°. Орбисата за Слънцето и Луната е ± 3°.</w:t>
      </w:r>
    </w:p>
    <w:p>
      <w:pPr>
        <w:pStyle w:val="Normal"/>
        <w:jc w:val="both"/>
        <w:rPr/>
      </w:pPr>
      <w:r>
        <w:rPr/>
        <w:t>Съществува определена закономерност: колкото по-миньорна е планетата, толкова по-голяма е орбисата. Така, Луната е най-миньорната планета, затова има най-голяма орбиса (7°). Най-далечната планета – Прозерпина (цикълът й е 625 години) в съвпад с Плутон, има най-малката, чисто символична орбиса ± 0,5°.</w:t>
      </w:r>
    </w:p>
    <w:p>
      <w:pPr>
        <w:pStyle w:val="Normal"/>
        <w:jc w:val="both"/>
        <w:rPr/>
      </w:pPr>
      <w:r>
        <w:rPr/>
        <w:t xml:space="preserve">Този аспект действа постоянно. Това е аспект на възвръщането на негативните ситуации. Такъв човек по време на сблъсък или разпра между хора е принуден да се намесва в ролята на посредник, т.е. той се въвлича в напрегнати ситуации, които не го касаят лично, но понякога му се отразяват твърде неприятно. Длъжни сме да върнем някакви дългове, да се разплатим за грешките си в младостта. На хората със силен Квадрат и половина някой от близкото обкръжение им “представя сметка”. Това могат да бъдат бивши съпрузи, бивши любовници, бивши служители. Въобще, хора, с които не са завършили някои неща. Квадратът и половина е “безпощаден” аспект. Често това е аспект на сплетни и слухове.   </w:t>
      </w:r>
    </w:p>
    <w:p>
      <w:pPr>
        <w:pStyle w:val="Normal"/>
        <w:jc w:val="both"/>
        <w:rPr/>
      </w:pPr>
      <w:r>
        <w:rPr/>
        <w:t>Понякога Квадратът и половина показва дълговете от минали животи. Но, като правило, ние и в този живот правим толкова дългове, че у нас този аспект се “пренатоварва”.</w:t>
      </w:r>
    </w:p>
    <w:p>
      <w:pPr>
        <w:pStyle w:val="Heading1"/>
        <w:rPr/>
      </w:pPr>
      <w:r>
        <w:rPr/>
      </w:r>
    </w:p>
    <w:p>
      <w:pPr>
        <w:pStyle w:val="Heading1"/>
        <w:rPr/>
      </w:pPr>
      <w:r>
        <w:rPr/>
        <w:t>Полуквадрат</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71450" cy="171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anchor>
        </w:drawing>
      </w:r>
      <w:r>
        <w:rPr/>
        <w:t xml:space="preserve">Полуквадратът е напрегнат миньорен аспект. Ъгълът между планетите за него е 45° при орбиса ± 0,5° ... +1°. Орбисата за Слънцето и Луната е ±1,5°. </w:t>
      </w:r>
    </w:p>
    <w:p>
      <w:pPr>
        <w:pStyle w:val="Normal"/>
        <w:jc w:val="both"/>
        <w:rPr/>
      </w:pPr>
      <w:r>
        <w:rPr/>
        <w:t>Полуквадратът е негативен миньорен аспект с дискретно действие. Неговото въздействие се реализира чрез доста отдалечено от човека близко обкръжение, чрез колектива като цяло, чрез силата на природата, чрез резонансните полета.</w:t>
      </w:r>
    </w:p>
    <w:p>
      <w:pPr>
        <w:pStyle w:val="Normal"/>
        <w:jc w:val="both"/>
        <w:rPr/>
      </w:pPr>
      <w:r>
        <w:rPr/>
        <w:t>Полуквадратът се проявява като тайно недоброжелателство, сплетни, за източника, на които може да не узнаем през целия си живот. Човек може би е уязвен от въздействието на силите на Природата (например, чрез ухапване от животни).</w:t>
      </w:r>
    </w:p>
    <w:p>
      <w:pPr>
        <w:pStyle w:val="Normal"/>
        <w:jc w:val="both"/>
        <w:rPr/>
      </w:pPr>
      <w:r>
        <w:rPr/>
        <w:t>Полуквадратът се отнася към явните кармични аспекти. Той е свързан с наказанието за нашите неявни (скрити) грешки. Това е човек, който някога не е изгасил огъня, вследствие на което е изгоряла част от гората; смачкал е птичка; грешил е; карал се с всички; лъжел; обиждал хората, които сега не познава.</w:t>
      </w:r>
    </w:p>
    <w:p>
      <w:pPr>
        <w:pStyle w:val="Normal"/>
        <w:jc w:val="both"/>
        <w:rPr/>
      </w:pPr>
      <w:r>
        <w:rPr/>
        <w:t>Всеки аспект в нещо ни "тренира", закалява ни. Полуквадратът не ни позволява да спим, т.е. постоянно ни уязвяват дреболии. Такъв, човек е длъжен постоянно да бъде нащрек.</w:t>
      </w:r>
    </w:p>
    <w:p>
      <w:pPr>
        <w:pStyle w:val="Normal"/>
        <w:jc w:val="both"/>
        <w:rPr/>
      </w:pPr>
      <w:r>
        <w:rPr/>
        <w:br/>
      </w:r>
      <w:r>
        <w:rPr>
          <w:b/>
        </w:rPr>
        <w:t>ХАРМОНИЧНИ (ПОЗИТИВНИ) АСПЕКТИ</w:t>
      </w:r>
    </w:p>
    <w:p>
      <w:pPr>
        <w:pStyle w:val="H4"/>
        <w:jc w:val="both"/>
        <w:rPr>
          <w:sz w:val="20"/>
        </w:rPr>
      </w:pPr>
      <w:r>
        <w:rPr>
          <w:sz w:val="20"/>
        </w:rPr>
        <w:t>МАЖОРНИ АСПЕКТИ</w:t>
      </w:r>
    </w:p>
    <w:p>
      <w:pPr>
        <w:pStyle w:val="Normal"/>
        <w:jc w:val="both"/>
        <w:rPr>
          <w:b/>
          <w:b/>
        </w:rPr>
      </w:pPr>
      <w:r>
        <w:rPr>
          <w:b/>
        </w:rPr>
        <w:t>1. Тригон</w:t>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71450" cy="171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anchor>
        </w:drawing>
      </w:r>
      <w:r>
        <w:rPr/>
        <w:t xml:space="preserve">Тригонът е мажорен позитивен аспект разстоянието между планетите е 120° при орбиса ± 5°. </w:t>
      </w:r>
    </w:p>
    <w:p>
      <w:pPr>
        <w:pStyle w:val="Normal"/>
        <w:jc w:val="both"/>
        <w:rPr/>
      </w:pPr>
      <w:r>
        <w:rPr/>
        <w:t>Орбисата за Слънцето и Луната е ± 6°, за Меркурий и Венера е ± 4°, Меркурий и Слънце ± 5°, за Слънцето и Юпитер ± 3°.</w:t>
      </w:r>
    </w:p>
    <w:p>
      <w:pPr>
        <w:pStyle w:val="Normal"/>
        <w:jc w:val="both"/>
        <w:rPr/>
      </w:pPr>
      <w:r>
        <w:rPr/>
        <w:t>Ако планетата се намира в своя елемент, в своя кръст, своята зона, то орбисата се увеличава. Орбисата се намалява, когато планетата се намира във враждебен елемент, но в своя кръст или зона.</w:t>
      </w:r>
    </w:p>
    <w:p>
      <w:pPr>
        <w:pStyle w:val="Normal"/>
        <w:jc w:val="both"/>
        <w:rPr/>
      </w:pPr>
      <w:r>
        <w:rPr/>
        <w:t>Планетите в тригон се поддържат и създават защита на човека – притежател на Тригона. Това е най-силният уравновесяващ аспект. Колкото повече са Тригоните в хороскопа, толкова по-стабилен е животът ни, толкова по-малко са душевните сътресения.</w:t>
      </w:r>
    </w:p>
    <w:p>
      <w:pPr>
        <w:pStyle w:val="Normal"/>
        <w:jc w:val="both"/>
        <w:rPr/>
      </w:pPr>
      <w:r>
        <w:rPr/>
        <w:t>Тригонът е непрекъснато действащ аспект. Ако той се отнася към знаците на огъня, за човек е свойствен холеричен темперамент, но при това егото ще бъде много стабилно.</w:t>
      </w:r>
    </w:p>
    <w:p>
      <w:pPr>
        <w:pStyle w:val="Normal"/>
        <w:jc w:val="both"/>
        <w:rPr/>
      </w:pPr>
      <w:r>
        <w:rPr/>
        <w:t>Ако, например, при жена Тригонът Венера към Марс се намира в различни Зодиакални знаци, на нея й се дава огромна увереност в своето обаяние и привлекателност.</w:t>
      </w:r>
    </w:p>
    <w:p>
      <w:pPr>
        <w:pStyle w:val="Normal"/>
        <w:jc w:val="both"/>
        <w:rPr/>
      </w:pPr>
      <w:r>
        <w:rPr/>
        <w:t>Тригонът ни дава абсолютна защита, но пък и ни сковава. Тригонът се проявява като хармонизира чувствата ни, но пък и ограничава нашите възможности към развитие, тъй като всичко в природата има негативна и, позитивна страна.</w:t>
      </w:r>
    </w:p>
    <w:p>
      <w:pPr>
        <w:pStyle w:val="Normal"/>
        <w:jc w:val="both"/>
        <w:rPr/>
      </w:pPr>
      <w:r>
        <w:rPr/>
      </w:r>
    </w:p>
    <w:p>
      <w:pPr>
        <w:pStyle w:val="Normal"/>
        <w:jc w:val="both"/>
        <w:rPr>
          <w:b/>
          <w:b/>
        </w:rPr>
      </w:pPr>
      <w:r>
        <w:rPr>
          <w:b/>
        </w:rPr>
        <w:t xml:space="preserve">2. Секстил </w:t>
      </w:r>
    </w:p>
    <w:p>
      <w:pPr>
        <w:pStyle w:val="Normal"/>
        <w:rPr/>
      </w:pPr>
      <w:r>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 cy="171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anchor>
        </w:drawing>
      </w:r>
      <w:r>
        <w:rPr/>
        <w:t xml:space="preserve">Секстилът е мажорен аспект с дискретно действие. Ъгълът между планетите е 60°, а орбисата е ± 3°. </w:t>
      </w:r>
    </w:p>
    <w:p>
      <w:pPr>
        <w:pStyle w:val="Normal"/>
        <w:jc w:val="both"/>
        <w:rPr/>
      </w:pPr>
      <w:r>
        <w:rPr/>
        <w:t>За разлика от Тригона, секстилът не дава пълна защита, но се включва в някои периоди от живота, смекчавайки ударите на съдбата. Секстилът не сковава, т.е. не прави живота на човек статичен и еднообразен. Колкото повече са Секстилите в космограмата, толкова по-леко възприемаме живота.</w:t>
      </w:r>
    </w:p>
    <w:p>
      <w:pPr>
        <w:pStyle w:val="Normal"/>
        <w:jc w:val="both"/>
        <w:rPr/>
      </w:pPr>
      <w:r>
        <w:rPr/>
        <w:t>Секстилът предполага Божествено творчество, което прави човека свое оръдие на Земята. Човек с няколко Секстила в хороскопа е избавен от изненади и крайности.</w:t>
      </w:r>
    </w:p>
    <w:p>
      <w:pPr>
        <w:pStyle w:val="Normal"/>
        <w:jc w:val="both"/>
        <w:rPr/>
      </w:pPr>
      <w:r>
        <w:rPr/>
        <w:t>Ако Секстилът е образуван от зли планети, човек привиква да го защитават постоянно. Като цяло, хороскоп, пълен със Секстили между зли планети, може да сформира страх през целия живот.</w:t>
      </w:r>
    </w:p>
    <w:p>
      <w:pPr>
        <w:pStyle w:val="Normal"/>
        <w:jc w:val="both"/>
        <w:rPr/>
      </w:pPr>
      <w:r>
        <w:rPr/>
      </w:r>
    </w:p>
    <w:p>
      <w:pPr>
        <w:pStyle w:val="H4"/>
        <w:jc w:val="both"/>
        <w:rPr>
          <w:sz w:val="20"/>
        </w:rPr>
      </w:pPr>
      <w:r>
        <w:rPr>
          <w:sz w:val="20"/>
        </w:rPr>
        <w:t>МИНЬОРНИ АСПЕКТИ</w:t>
      </w:r>
    </w:p>
    <w:p>
      <w:pPr>
        <w:pStyle w:val="Normal"/>
        <w:jc w:val="both"/>
        <w:rPr>
          <w:b/>
          <w:b/>
        </w:rPr>
      </w:pPr>
      <w:r>
        <w:rPr>
          <w:b/>
        </w:rPr>
        <w:t xml:space="preserve">1. Куинконс </w:t>
      </w:r>
    </w:p>
    <w:p>
      <w:pPr>
        <w:pStyle w:val="Normal"/>
        <w:rPr/>
      </w:pPr>
      <w:r>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71450" cy="171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anchor>
        </w:drawing>
      </w:r>
      <w:r>
        <w:rPr/>
        <w:t>Куинконсът е миньорен аспект с постоянно действие. Ъгълът между планетите в него е 150° при орбиса ± 3°. За Слънцето и Луната орбисата е ± 4°.</w:t>
      </w:r>
    </w:p>
    <w:p>
      <w:pPr>
        <w:pStyle w:val="Normal"/>
        <w:jc w:val="both"/>
        <w:rPr/>
      </w:pPr>
      <w:r>
        <w:rPr/>
        <w:t>Куинконсът, като Квадратът и половина, е ретроаспект, но само със знака "плюс". Той показва възвръщане на ситуации, тяхното появяване от миналото. Куинконсът се проявява като хармонизатор и стабилизатор на средата, окръжаваща човека; като аспект, уравновесяващ неговите обществени отношения и контакти.</w:t>
      </w:r>
    </w:p>
    <w:p>
      <w:pPr>
        <w:pStyle w:val="Normal"/>
        <w:jc w:val="both"/>
        <w:rPr>
          <w:b/>
          <w:b/>
        </w:rPr>
      </w:pPr>
      <w:r>
        <w:rPr/>
        <w:t>Куинконсът определя възможността от повтаряне на благоприятните ситуации. Да кажем, че някога сме си имали работа с някой, някакви взаимоотношения, и сме длъжни да ги завършим. Но в дадения случай това не са нашите дългове, а по-скоро са ни длъжни на нас.</w:t>
      </w:r>
    </w:p>
    <w:p>
      <w:pPr>
        <w:pStyle w:val="Normal"/>
        <w:jc w:val="both"/>
        <w:rPr/>
      </w:pPr>
      <w:r>
        <w:rPr/>
        <w:t>При наличие на зли планети според влиянието си Куинконсът бива много неприятен, тъй като се проявява като повтаря едни и същи ситуации и постоянно ги “превъртява”. При добрите планети подобна ситуация възниква на ново ниво, т.е. наблюдава се повтаряне на уроците, които човек не е пожелал да научи.</w:t>
      </w:r>
    </w:p>
    <w:p>
      <w:pPr>
        <w:pStyle w:val="Normal"/>
        <w:jc w:val="both"/>
        <w:rPr/>
      </w:pPr>
      <w:r>
        <w:rPr/>
        <w:t>Ако Куинконсът се образува от добри планети, то във взаимоотношението с хората може да се навакса пропуснатото, т.е. да се върнем и да довършим нещо, да повторим уроците. Куинконсът е аспект на тайното укрепване позициите на човека в живота.</w:t>
        <w:br/>
      </w:r>
    </w:p>
    <w:p>
      <w:pPr>
        <w:pStyle w:val="Normal"/>
        <w:jc w:val="both"/>
        <w:rPr>
          <w:b/>
          <w:b/>
        </w:rPr>
      </w:pPr>
      <w:r>
        <w:rPr>
          <w:b/>
        </w:rPr>
        <w:t>2. Полусекстил</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71450" cy="1714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anchor>
        </w:drawing>
      </w:r>
      <w:r>
        <w:rPr/>
        <w:t>Полусекстилът е миньорен аспект с дискретно действие. Ъгълът между планетите при него е 30° при орбиса ± 1° ... + 1,5°. Орбисата за Слънцето и Луната е ± 2°.</w:t>
      </w:r>
    </w:p>
    <w:p>
      <w:pPr>
        <w:pStyle w:val="Normal"/>
        <w:jc w:val="both"/>
        <w:rPr/>
      </w:pPr>
      <w:r>
        <w:rPr/>
        <w:t xml:space="preserve">Според проявата си Полусекстилът е съвършено противоположен на Полуквадрата. Неговото влияние върху човека е позитивно и опосредствано: чрез група от хора като цяло, чрез стихии, чрез природата. На човек с много Полусекстили му върви в дреболиите, колективът го поддържа, никой не му пречи. Той не обръща никакво внимание на дреболиите. </w:t>
      </w:r>
    </w:p>
    <w:p>
      <w:pPr>
        <w:pStyle w:val="Normal"/>
        <w:jc w:val="both"/>
        <w:rPr/>
      </w:pPr>
      <w:r>
        <w:rPr/>
        <w:t>Полусекстилът е периодично включваща се защита, защита за човека, идваща от средата. Полусекстилите определят наградата за внимателното, грижливо отношение към Природата; за това, че човек никого не е обиждал.</w:t>
      </w:r>
    </w:p>
    <w:p>
      <w:pPr>
        <w:pStyle w:val="Normal"/>
        <w:jc w:val="both"/>
        <w:rPr/>
      </w:pPr>
      <w:r>
        <w:rPr/>
        <w:br/>
      </w:r>
      <w:r>
        <w:rPr>
          <w:b/>
        </w:rPr>
        <w:t>ТВОРЧЕСКИ АСПЕКТИ</w:t>
      </w:r>
    </w:p>
    <w:p>
      <w:pPr>
        <w:pStyle w:val="Normal"/>
        <w:jc w:val="both"/>
        <w:rPr>
          <w:b/>
          <w:b/>
        </w:rPr>
      </w:pPr>
      <w:r>
        <w:rPr>
          <w:b/>
        </w:rPr>
      </w:r>
    </w:p>
    <w:p>
      <w:pPr>
        <w:pStyle w:val="Normal"/>
        <w:jc w:val="both"/>
        <w:rPr/>
      </w:pPr>
      <w:r>
        <w:rPr/>
        <w:t>Хора, които имат достатъчно творчески аспекти, се отнасят към действителността творчески, преобразяват я. С тях стават странни неща, те попадат в необичайни ситуации, които им служат за тяхното развитие. Тези съвпадения образуват цяла верига от фантастични, фантасмагорични ситуации.</w:t>
      </w:r>
    </w:p>
    <w:p>
      <w:pPr>
        <w:pStyle w:val="Normal"/>
        <w:jc w:val="both"/>
        <w:rPr>
          <w:b/>
          <w:b/>
        </w:rPr>
      </w:pPr>
      <w:r>
        <w:rPr>
          <w:b/>
        </w:rPr>
        <w:t xml:space="preserve"> </w:t>
      </w:r>
    </w:p>
    <w:p>
      <w:pPr>
        <w:pStyle w:val="Normal"/>
        <w:jc w:val="both"/>
        <w:rPr>
          <w:b/>
          <w:b/>
        </w:rPr>
      </w:pPr>
      <w:r>
        <w:rPr>
          <w:b/>
        </w:rPr>
        <w:t>1. Квинтил</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 cy="171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71450" cy="171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anchor>
        </w:drawing>
      </w:r>
      <w:r>
        <w:rPr/>
        <w:t>Квинтилът е първият и главен творчески аспект. Ъгълът между планетите в него е 72°, а  орбисата е ± 2°.</w:t>
      </w:r>
    </w:p>
    <w:p>
      <w:pPr>
        <w:pStyle w:val="Normal"/>
        <w:jc w:val="both"/>
        <w:rPr/>
      </w:pPr>
      <w:r>
        <w:rPr/>
        <w:t>Квинтилът е ключ към творческите аспекти. Той дава творческа реализация, това е аспект на ненадейното видоизменение на ситуациите, на функционалното въздействие в живота на човек. Ако планетите са в аспект Квинтил, тяхното взаимовлияние ще бъде същото, каквото е характерно за Уран, т.е. на ниво преобразяване. Такъв аспект се нарича още фантастичен, или уранически.</w:t>
      </w:r>
    </w:p>
    <w:p>
      <w:pPr>
        <w:pStyle w:val="Normal"/>
        <w:jc w:val="both"/>
        <w:rPr/>
      </w:pPr>
      <w:r>
        <w:rPr/>
        <w:t>Заедно с Квинтила има още няколко творчески аспекти, чиято орбиса е по-малка, но те, все пак, могат да действат на различни нива.</w:t>
      </w:r>
    </w:p>
    <w:p>
      <w:pPr>
        <w:pStyle w:val="Normal"/>
        <w:jc w:val="both"/>
        <w:rPr/>
      </w:pPr>
      <w:r>
        <w:rPr/>
      </w:r>
    </w:p>
    <w:p>
      <w:pPr>
        <w:pStyle w:val="Normal"/>
        <w:jc w:val="both"/>
        <w:rPr>
          <w:b/>
          <w:b/>
        </w:rPr>
      </w:pPr>
      <w:r>
        <w:rPr>
          <w:b/>
        </w:rPr>
        <w:t>2. Децил</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71450" cy="1714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anchor>
        </w:drawing>
      </w:r>
      <w:r>
        <w:rPr/>
        <w:t>Децилът е такъв аспект, при който ъгълът между планетите е 36°. Орбисата за този аспект е ± 1°.</w:t>
      </w:r>
    </w:p>
    <w:p>
      <w:pPr>
        <w:pStyle w:val="Normal"/>
        <w:jc w:val="both"/>
        <w:rPr/>
      </w:pPr>
      <w:r>
        <w:rPr/>
        <w:t>За разлика от Квинтила този аспект се проявява не непосредствено върху човека, а е свързан с неговото обкръжение. Децилът се отнася към това, което е около нас, към неочакваните събития, отнасящи се до нашите близки.</w:t>
      </w:r>
    </w:p>
    <w:p>
      <w:pPr>
        <w:pStyle w:val="Normal"/>
        <w:jc w:val="both"/>
        <w:rPr/>
      </w:pPr>
      <w:r>
        <w:rPr/>
        <w:t>Специфика - изненада, съвпадение, творческото поле, което се "образува" около нас.</w:t>
        <w:br/>
      </w:r>
    </w:p>
    <w:p>
      <w:pPr>
        <w:pStyle w:val="Normal"/>
        <w:jc w:val="both"/>
        <w:rPr>
          <w:b/>
          <w:b/>
        </w:rPr>
      </w:pPr>
      <w:r>
        <w:rPr>
          <w:b/>
        </w:rPr>
        <w:t xml:space="preserve">3. Биквинтил </w:t>
      </w:r>
    </w:p>
    <w:p>
      <w:pPr>
        <w:pStyle w:val="Normal"/>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 cy="171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anchor>
        </w:drawing>
      </w:r>
      <w:r>
        <w:rPr/>
        <w:t>Биквинтилът е аспект с ъглово разстояние между планетите 144°, а орбисата е ± 1°. Това е скрит аспект.</w:t>
      </w:r>
    </w:p>
    <w:p>
      <w:pPr>
        <w:pStyle w:val="Normal"/>
        <w:jc w:val="both"/>
        <w:rPr/>
      </w:pPr>
      <w:r>
        <w:rPr/>
        <w:t xml:space="preserve">Характеристиката на Биквинтила е почти същата, като на Куиконса. Това е нещото, което ни стимулира творчески в този живот, което става тайно, свързано със съвършено неочаквани творчески преобразувания, които стават около нас. Под неговото въздействие се осъществява хармонизацията на жизнените ни ритми, осъществява се нашето преобразяване в резултат на участието ни в духовни съобщества. </w:t>
        <w:br/>
      </w:r>
    </w:p>
    <w:p>
      <w:pPr>
        <w:pStyle w:val="Normal"/>
        <w:jc w:val="both"/>
        <w:rPr>
          <w:b/>
          <w:b/>
        </w:rPr>
      </w:pPr>
      <w:r>
        <w:rPr>
          <w:b/>
        </w:rPr>
        <w:t>4. Тридецил</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71450" cy="171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anchor>
        </w:drawing>
      </w:r>
      <w:r>
        <w:rPr/>
        <w:t>Тридецилът е аспект с ъглово разстояние между планетите 108°, а орбисата е ± 1,5°. Това е скрит аспект.</w:t>
      </w:r>
    </w:p>
    <w:p>
      <w:pPr>
        <w:pStyle w:val="Normal"/>
        <w:jc w:val="both"/>
        <w:rPr/>
      </w:pPr>
      <w:r>
        <w:rPr/>
        <w:t xml:space="preserve">Тридецилът е много слаб аспект. Той показва страничните стимули, които ни помагат да изгладим ситуацията, да я осмислим творчески. Той управлява творческото съзнание в човека. Този аспект може да определя възможността от вземане на неочаквано решение. Той се проявява като нещо неуправляемо и възможност рязко да се промени ситуацията, житейската ориентация.   </w:t>
      </w:r>
    </w:p>
    <w:p>
      <w:pPr>
        <w:pStyle w:val="Normal"/>
        <w:jc w:val="both"/>
        <w:rPr/>
      </w:pPr>
      <w:r>
        <w:rPr/>
      </w:r>
    </w:p>
    <w:p>
      <w:pPr>
        <w:pStyle w:val="H3"/>
        <w:jc w:val="both"/>
        <w:rPr>
          <w:sz w:val="20"/>
        </w:rPr>
      </w:pPr>
      <w:r>
        <w:rPr>
          <w:sz w:val="20"/>
        </w:rPr>
        <w:t>КАРМИЧНИ АСПЕКТИ</w:t>
      </w:r>
    </w:p>
    <w:p>
      <w:pPr>
        <w:pStyle w:val="Normal"/>
        <w:jc w:val="both"/>
        <w:rPr/>
      </w:pPr>
      <w:r>
        <w:rPr/>
        <w:t xml:space="preserve">Кармичните аспекти са най-мощните. Това са аспектите с ъглово разстояние между планетите 40°, 100°, 80° и 20°. Според аналогия с християнството може да се отбележи, че в тяхната основа лежат кармични числа. (В християнството това са числата 40, 100, 160, което означава свобода чрез ограничаване). </w:t>
      </w:r>
    </w:p>
    <w:p>
      <w:pPr>
        <w:pStyle w:val="Normal"/>
        <w:jc w:val="both"/>
        <w:rPr/>
      </w:pPr>
      <w:r>
        <w:rPr/>
        <w:t>И така, съществуват четири вида кармични аспекти.</w:t>
      </w:r>
    </w:p>
    <w:p>
      <w:pPr>
        <w:pStyle w:val="Normal"/>
        <w:jc w:val="both"/>
        <w:rPr/>
      </w:pPr>
      <w:r>
        <w:rPr/>
      </w:r>
    </w:p>
    <w:p>
      <w:pPr>
        <w:pStyle w:val="Normal"/>
        <w:jc w:val="both"/>
        <w:rPr>
          <w:b/>
          <w:b/>
        </w:rPr>
      </w:pPr>
      <w:r>
        <w:rPr>
          <w:b/>
        </w:rPr>
        <w:t xml:space="preserve">1. Нонагон </w:t>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1450" cy="1714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 cy="1714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anchor>
        </w:drawing>
      </w:r>
      <w:r>
        <w:rPr/>
        <w:t>Това е най-важният от кармичните аспекти, съответстващ на ъгъла между планетите 40° (оттук и нонагонът - 360:9=40°) Орбисата за дадения аспект е ± 2°. Нонагонът е явен постоянно действащ аспект (елемент огън). Действието на Нонагона се проявява като дълг, изискване, вътрешен и външен ред. Човек ще живее в съответствие с окръжаващите го условности, с вътрешно чувство за отговорност.</w:t>
      </w:r>
    </w:p>
    <w:p>
      <w:pPr>
        <w:pStyle w:val="Normal"/>
        <w:jc w:val="both"/>
        <w:rPr/>
      </w:pPr>
      <w:r>
        <w:rPr/>
        <w:t>Според силата си на действие Нонагонът е равен на Опозицията или Тригона.</w:t>
      </w:r>
    </w:p>
    <w:p>
      <w:pPr>
        <w:pStyle w:val="Normal"/>
        <w:jc w:val="both"/>
        <w:rPr/>
      </w:pPr>
      <w:r>
        <w:rPr/>
        <w:t xml:space="preserve">В най-лошия случай Нонагонът определя вътрешните дългове, подчинението, зависимостта, безизходността, невъзможността да се освободим, или строга взискателност, вътрешно задържане, не позволяващо на човек да свърши това, което, по принцип, е в състояние да направи. </w:t>
      </w:r>
    </w:p>
    <w:p>
      <w:pPr>
        <w:pStyle w:val="Normal"/>
        <w:jc w:val="both"/>
        <w:rPr/>
      </w:pPr>
      <w:r>
        <w:rPr/>
        <w:t>Сложно е да се коригира Нонагонът, тъй като това е аспект, действащ постоянно, устойчиво. Нонагонът позволява на преобразения човек да осъзнае съдбата си и да установи контрол над ситуацията.</w:t>
      </w:r>
    </w:p>
    <w:p>
      <w:pPr>
        <w:pStyle w:val="Normal"/>
        <w:jc w:val="both"/>
        <w:rPr/>
      </w:pPr>
      <w:r>
        <w:rPr/>
        <w:t>Ако в космограмата кармичните аспекти доминират напълно, а човек не се променя в съответствие с техните изисквания, то кръгът на предопределеността  става още по-безизходен. Но ако той застане на пътя на еволюционното развитие, изход винаги ще се намери.</w:t>
      </w:r>
    </w:p>
    <w:p>
      <w:pPr>
        <w:pStyle w:val="Normal"/>
        <w:jc w:val="both"/>
        <w:rPr/>
      </w:pPr>
      <w:r>
        <w:rPr/>
      </w:r>
    </w:p>
    <w:p>
      <w:pPr>
        <w:pStyle w:val="Normal"/>
        <w:jc w:val="both"/>
        <w:rPr>
          <w:b/>
          <w:b/>
        </w:rPr>
      </w:pPr>
      <w:r>
        <w:rPr>
          <w:b/>
        </w:rPr>
        <w:t xml:space="preserve">2. Сентагон </w:t>
      </w:r>
    </w:p>
    <w:p>
      <w:pPr>
        <w:pStyle w:val="Normal"/>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71450" cy="171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anchor>
        </w:drawing>
      </w:r>
      <w:r>
        <w:rPr/>
        <w:t>Сентагонът е дискретен аспект с ъгъл между планетите 100°. Орбисата е ± 1,5° (елемент въздух).</w:t>
      </w:r>
    </w:p>
    <w:p>
      <w:pPr>
        <w:pStyle w:val="Normal"/>
        <w:jc w:val="both"/>
        <w:rPr/>
      </w:pPr>
      <w:r>
        <w:rPr/>
        <w:t>Действието на Сентагона е внезапно и непредсказуемо, като порив на вятъра. Затова сентагонът се възприема по-силно от Нонагона, действащ постоянно. В действителност Нонагонът е по-силен.</w:t>
      </w:r>
    </w:p>
    <w:p>
      <w:pPr>
        <w:pStyle w:val="Normal"/>
        <w:jc w:val="both"/>
        <w:rPr/>
      </w:pPr>
      <w:r>
        <w:rPr/>
        <w:t>Сентагонът се проявява в живота със същата сила, както и Квадратурата или Секстилът (съответно, като внезапен удар или неочаквана помощ). Cентагонът се проявява като внезапна спирачка, безизходност, потиснатост. В такъв случай човек е внезапно принуден да се подчини на дълга, реда, системата, да приеме ограниченията. В най-добрия случай може неочаквано да разбере тайният механизъм на съдбата. Благодарение на Сентагона ние можем да получим неочаквана помощ, даваща ни възможност несъзнателно да управляваме ситуацията.</w:t>
      </w:r>
    </w:p>
    <w:p>
      <w:pPr>
        <w:pStyle w:val="Normal"/>
        <w:jc w:val="both"/>
        <w:rPr/>
      </w:pPr>
      <w:r>
        <w:rPr/>
        <w:t>При наличие в хороскопа на описаните по-горе кармични аспекти изход за човека е садхама или епитимия. Кармичните аспекти позволяват, подпомагат пробуждането на нашия вътрешен огън. Те имат много изходи на дълбоките нива на битието. Един от методите за работа с кармичните аспекти е йога. Ако човек не пробуди съзнателно в себе си чувството за истинската посока, неговата участ ще бъде водене на безсмислен живот. Всеки окултен ученик има кармични аспекти.</w:t>
      </w:r>
    </w:p>
    <w:p>
      <w:pPr>
        <w:pStyle w:val="Normal"/>
        <w:jc w:val="both"/>
        <w:rPr/>
      </w:pPr>
      <w:r>
        <w:rPr/>
      </w:r>
    </w:p>
    <w:p>
      <w:pPr>
        <w:pStyle w:val="Normal"/>
        <w:jc w:val="both"/>
        <w:rPr>
          <w:b/>
          <w:b/>
        </w:rPr>
      </w:pPr>
      <w:r>
        <w:rPr>
          <w:b/>
        </w:rPr>
        <w:t xml:space="preserve">3. Бинонагон </w:t>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 cy="1714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anchor>
        </w:drawing>
      </w:r>
      <w:r>
        <w:rPr/>
        <w:t>Аспект с ъгли между планетите 80° и орбиса ± 1°. Това е скрит постоянно действащ аспект (елемент земя). Бинонагонът действа чрез подсъзнанието, чрез окръжаващите ни хора. Той се проявява в периферията на съзнанието и действа върху вътрешното “Аз” на човека. Според силата си на действие, Бинонагонът се приравнява до Куиконса и Полуквадратурата.</w:t>
      </w:r>
    </w:p>
    <w:p>
      <w:pPr>
        <w:pStyle w:val="Normal"/>
        <w:jc w:val="both"/>
        <w:rPr/>
      </w:pPr>
      <w:r>
        <w:rPr/>
        <w:t>Действието на Бинонагона се изразява в постоянно възвръщане на скритата повтаряща се форма, която позволява на човек да излезе от кръга, т.е. дава му се възможност за повтаряне на кармичния опит с цел неговото по-добро използване.</w:t>
      </w:r>
    </w:p>
    <w:p>
      <w:pPr>
        <w:pStyle w:val="Normal"/>
        <w:jc w:val="both"/>
        <w:rPr/>
      </w:pPr>
      <w:r>
        <w:rPr/>
        <w:t>В най-лошият случай действието на Бинонагона се проявява като вътрешно забавяне, таен контрол или опека, вътрешни комплекси, които е сложно да се преодолеят. В характера на човек се забелязва тайно забавяне; той става пасивен пред загадките на съдбата.</w:t>
      </w:r>
    </w:p>
    <w:p>
      <w:pPr>
        <w:pStyle w:val="Normal"/>
        <w:jc w:val="both"/>
        <w:rPr/>
      </w:pPr>
      <w:r>
        <w:rPr/>
      </w:r>
    </w:p>
    <w:p>
      <w:pPr>
        <w:pStyle w:val="Normal"/>
        <w:jc w:val="both"/>
        <w:rPr>
          <w:b/>
          <w:b/>
        </w:rPr>
      </w:pPr>
      <w:r>
        <w:rPr>
          <w:b/>
        </w:rPr>
        <w:t xml:space="preserve">4. Полунонагон </w:t>
      </w:r>
    </w:p>
    <w:p>
      <w:pPr>
        <w:pStyle w:val="Normal"/>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 cy="1714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anchor>
        </w:drawing>
      </w:r>
      <w:r>
        <w:rPr/>
        <w:t>Това е аспект с ъглово разстояние между планетите 20° и орбиса ± 0,5° (елемент вода). Полунонагонът е скрит дискретен аспект.</w:t>
      </w:r>
    </w:p>
    <w:p>
      <w:pPr>
        <w:pStyle w:val="Normal"/>
        <w:jc w:val="both"/>
        <w:rPr/>
      </w:pPr>
      <w:r>
        <w:rPr/>
        <w:t xml:space="preserve">С полунонагона е свързано осъзнаването на тайнствата, несъзнателният контрол. Всичко това не става постоянно, а е временно, под влиянието на обкръжението, общото настроение на другите хора. Общото енергийно поле ни прави някак по-затворени или обратно, развиващи се. Чрез обкръжението ни се напомня за необходимостта от плащане на дълговете, то ни заставя да се занимаваме с тайни дела или ни води до ред и организираност. Заради внезапното си действие полунонагонът се възприема по-силно от Бинонагона. “Ин”-ските (скрити) аспекти действат повече върху хората, живеещи вътрешен живот. </w:t>
      </w:r>
    </w:p>
    <w:p>
      <w:pPr>
        <w:pStyle w:val="Normal"/>
        <w:jc w:val="both"/>
        <w:rPr/>
      </w:pPr>
      <w:r>
        <w:rPr/>
        <w:t>Всички феноменални аспекти се отнасят към еволюционните. Така, при прехода на ново ниво на съзнание кармичните аспекти преминават в своята противоположност: появява се свобода на волята, човек получава право за свободно развитие. Извършвайки определени действия, човек извиква тези причини, които отначало пораждат ограничения, а след това се създава нов затворен кръг на фаталност, който изисква преход на друго ниво.</w:t>
      </w:r>
    </w:p>
    <w:p>
      <w:pPr>
        <w:pStyle w:val="Normal"/>
        <w:jc w:val="both"/>
        <w:rPr>
          <w:b/>
          <w:b/>
        </w:rPr>
      </w:pPr>
      <w:r>
        <w:rPr>
          <w:b/>
        </w:rPr>
      </w:r>
    </w:p>
    <w:p>
      <w:pPr>
        <w:pStyle w:val="H3"/>
        <w:jc w:val="both"/>
        <w:rPr>
          <w:sz w:val="20"/>
        </w:rPr>
      </w:pPr>
      <w:r>
        <w:rPr>
          <w:sz w:val="20"/>
        </w:rPr>
        <w:t>ПРОЯВА НА АСПЕКТИТЕ В КОМОГРАМИТЕ И ХОРОСКОПИТЕ</w:t>
      </w:r>
    </w:p>
    <w:p>
      <w:pPr>
        <w:pStyle w:val="Normal"/>
        <w:jc w:val="both"/>
        <w:rPr/>
      </w:pPr>
      <w:r>
        <w:rPr/>
        <w:t>В космограмите различите видове аспекти се характеризират с различно влияние. Колкото повече са хармоничните аспекти в космограмата ни, толкова по-стабилен е животът ни, толкова по-уравновесена е нашата психика, личност. В хороскопа на всеки човек трябва да има макар и няколко хармонични аспекти. Ако в хороскопа въобще няма хармонични аспекти, значи човек се е родил “кризисен”, с негативна психология.</w:t>
      </w:r>
    </w:p>
    <w:p>
      <w:pPr>
        <w:pStyle w:val="Normal"/>
        <w:jc w:val="both"/>
        <w:rPr/>
      </w:pPr>
      <w:r>
        <w:rPr/>
        <w:t>Хармоничните аспекти влияят особено добре върху хората, при които Слънцето и повечето планети в хороскопа се намират във водни и земни знаци (“ин”-ска космограма). При наличие на преимуществено хармонични аспекти, хората с “ин”-ска космограма, стигат плавно и постепенно да всичко в живота, техният живот протича без мними промени, при тях няма резки преломи и скокове.</w:t>
      </w:r>
    </w:p>
    <w:p>
      <w:pPr>
        <w:pStyle w:val="Normal"/>
        <w:jc w:val="both"/>
        <w:rPr/>
      </w:pPr>
      <w:r>
        <w:rPr/>
        <w:t xml:space="preserve">Върху хората с “ян”-ска космограма, в която Слънцето и по-голямата част от планетите се намират в огнени и въздушни знаци, хармоничните аспекти ще влияят по-лошо, тъй като такива хора ще постигат всичко много лесно. Те няма да имат сериозни житейски трудности и проблеми. На такива хора често животът им е скучен, те превръщат дреболиите в голям проблем. Тъй като те са защитени от всичко, от скука могат да се пропият и да не усетят момента, в който могат да реализират житейската си програма. На хората с “ян”-ска космограма им е нужен тласък отвън. В такъв случай техният проблем е от духовно ниво. Само високо духовен човек е способен сам да разбере, какво му е подарил живота, колко голям е неговият творчески запас. Подобен човек, (с “ян”-ска космограма и “ин”-ски аспекти) има “десетократен” запас от стабилност. </w:t>
      </w:r>
    </w:p>
    <w:p>
      <w:pPr>
        <w:pStyle w:val="Normal"/>
        <w:jc w:val="both"/>
        <w:rPr/>
      </w:pPr>
      <w:r>
        <w:rPr/>
        <w:t>Аспектите трябва да се съпоставят със структурата на космограмата. Колкото повече са “ян”-ските негативни аспекти в космограмата, толкова по-напрегнат ще бъде и животът на човек. Той ще бъде изпълнен с борба и страдания. Неговата съдба може да бъде нестабилна и драматична.</w:t>
      </w:r>
    </w:p>
    <w:p>
      <w:pPr>
        <w:pStyle w:val="Normal"/>
        <w:jc w:val="both"/>
        <w:rPr/>
      </w:pPr>
      <w:r>
        <w:rPr/>
        <w:t xml:space="preserve">Напрегнатите аспекти ще въздействат по-добре върху хората с “ян”-ска космограма, тъй като в структурата на “ян”-ската космограма е заложен темперамент, който не възприема действието на напрегнатите аспекти остро. Напрегнатите аспекти само стимулират такива хора. </w:t>
      </w:r>
      <w:bookmarkStart w:id="0" w:name="OLE_LINK1"/>
    </w:p>
    <w:p>
      <w:pPr>
        <w:pStyle w:val="Normal"/>
        <w:jc w:val="both"/>
        <w:rPr/>
      </w:pPr>
      <w:r>
        <w:rPr/>
        <w:t xml:space="preserve">Брахмагупта е писал: "Най-голямото наказание в живота на човек, кармичното наказание, е хороскоп, изпълнен целия с напрегнати аспекти”. В този случай той въобще не се развива. От гледна точка на еснафа, живее абсолютно забележително. Наистина напрегнатите аспекти ни стимулират към духовно развитие, не ни позволяват да спим, заставят ни да се развиваме и да растем. </w:t>
      </w:r>
    </w:p>
    <w:p>
      <w:pPr>
        <w:pStyle w:val="Normal"/>
        <w:jc w:val="both"/>
        <w:rPr/>
      </w:pPr>
      <w:r>
        <w:rPr/>
        <w:t>Но при въздействието на негативните аспекти върху нас, не трябва да се преминава някакъв предел. Този, който има много негативни аспекти, трябва да устои, въпреки, че животът ще го блъска насам-натам. Ако е слаб, негативните аспекти могат да го сломят. И тогава той ще стане подлец и негодник, или потиснат р</w:t>
      </w:r>
      <w:bookmarkEnd w:id="0"/>
      <w:r>
        <w:rPr/>
        <w:t xml:space="preserve">об. </w:t>
      </w:r>
    </w:p>
    <w:p>
      <w:pPr>
        <w:pStyle w:val="Normal"/>
        <w:jc w:val="both"/>
        <w:rPr/>
      </w:pPr>
      <w:r>
        <w:rPr/>
        <w:t>Кръстовата ситуация е подарък за човека от съдбата, но той трябва да съумее да носи този кръст. Като цяло негативните аспекти са добри за хората, които са способни на активно развитие и духовна борба.</w:t>
      </w:r>
    </w:p>
    <w:p>
      <w:pPr>
        <w:pStyle w:val="H3"/>
        <w:jc w:val="both"/>
        <w:rPr>
          <w:sz w:val="20"/>
        </w:rPr>
      </w:pPr>
      <w:r>
        <w:rPr>
          <w:sz w:val="20"/>
        </w:rPr>
      </w:r>
    </w:p>
    <w:p>
      <w:pPr>
        <w:pStyle w:val="H3"/>
        <w:jc w:val="both"/>
        <w:rPr>
          <w:sz w:val="20"/>
        </w:rPr>
      </w:pPr>
      <w:r>
        <w:rPr>
          <w:sz w:val="20"/>
        </w:rPr>
        <w:t>СЪВПАД НА ПЛАНЕТИТЕ</w:t>
      </w:r>
    </w:p>
    <w:p>
      <w:pPr>
        <w:pStyle w:val="Normal"/>
        <w:jc w:val="both"/>
        <w:rPr/>
      </w:pPr>
      <w:r>
        <w:rPr/>
        <w:t>Съвпадът на планетите (конюнкцията) представлява “ден”-ова група аспекти. Така, съвпадът на планетите е неутрален аспект.</w:t>
      </w:r>
    </w:p>
    <w:p>
      <w:pPr>
        <w:pStyle w:val="Normal"/>
        <w:jc w:val="both"/>
        <w:rPr/>
      </w:pPr>
      <w:r>
        <w:rPr>
          <w:b/>
          <w:i/>
        </w:rPr>
        <w:t>Забележка:</w:t>
      </w:r>
      <w:r>
        <w:rPr>
          <w:i/>
        </w:rPr>
        <w:t xml:space="preserve"> (Сравняването на аспекта съвпад с понятието “ден” означава универсалност на този аспект – има позитивни аспекти – секстил, тригон; има и негативни аспекти – квадратура, опозиция, а съвпадът може да бъде и позитивен, и негативен, в зависимост от това кои планети образуват този аспект).</w:t>
      </w:r>
    </w:p>
    <w:p>
      <w:pPr>
        <w:pStyle w:val="Normal"/>
        <w:jc w:val="both"/>
        <w:rPr>
          <w:i/>
          <w:i/>
          <w:lang w:val="ru-RU"/>
        </w:rPr>
      </w:pPr>
      <w:r>
        <w:rPr>
          <w:i/>
          <w:lang w:val="ru-RU"/>
        </w:rPr>
      </w:r>
    </w:p>
    <w:p>
      <w:pPr>
        <w:pStyle w:val="Normal"/>
        <w:jc w:val="both"/>
        <w:rPr/>
      </w:pPr>
      <w:r>
        <w:rPr/>
        <w:t>Планетите, намиращи се в съвпад, имат следните орбиси:</w:t>
      </w:r>
    </w:p>
    <w:p>
      <w:pPr>
        <w:pStyle w:val="Normal"/>
        <w:jc w:val="both"/>
        <w:rPr/>
      </w:pPr>
      <w:r>
        <w:rPr/>
      </w:r>
    </w:p>
    <w:tbl>
      <w:tblPr>
        <w:tblW w:w="8012" w:type="dxa"/>
        <w:jc w:val="center"/>
        <w:tblInd w:w="0" w:type="dxa"/>
        <w:tblLayout w:type="fixed"/>
        <w:tblCellMar>
          <w:top w:w="0" w:type="dxa"/>
          <w:left w:w="0" w:type="dxa"/>
          <w:bottom w:w="0" w:type="dxa"/>
          <w:right w:w="0" w:type="dxa"/>
        </w:tblCellMar>
      </w:tblPr>
      <w:tblGrid>
        <w:gridCol w:w="6720"/>
        <w:gridCol w:w="140"/>
        <w:gridCol w:w="1152"/>
      </w:tblGrid>
      <w:tr>
        <w:trPr/>
        <w:tc>
          <w:tcPr>
            <w:tcW w:w="6720" w:type="dxa"/>
            <w:tcBorders/>
            <w:vAlign w:val="center"/>
          </w:tcPr>
          <w:p>
            <w:pPr>
              <w:pStyle w:val="H4"/>
              <w:spacing w:before="100" w:after="100"/>
              <w:jc w:val="both"/>
              <w:rPr>
                <w:sz w:val="20"/>
              </w:rPr>
            </w:pPr>
            <w:r>
              <w:rPr>
                <w:sz w:val="20"/>
              </w:rPr>
              <w:t>а) Слънце и Луна</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t>± 8°</w:t>
            </w:r>
          </w:p>
        </w:tc>
      </w:tr>
      <w:tr>
        <w:trPr/>
        <w:tc>
          <w:tcPr>
            <w:tcW w:w="6720" w:type="dxa"/>
            <w:tcBorders/>
            <w:vAlign w:val="center"/>
          </w:tcPr>
          <w:p>
            <w:pPr>
              <w:pStyle w:val="H4"/>
              <w:spacing w:before="100" w:after="100"/>
              <w:jc w:val="both"/>
              <w:rPr>
                <w:sz w:val="20"/>
              </w:rPr>
            </w:pPr>
            <w:r>
              <w:rPr>
                <w:sz w:val="20"/>
              </w:rPr>
              <w:t>б) Слънце или Луна с Марс</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t>± 5°</w:t>
            </w:r>
          </w:p>
        </w:tc>
      </w:tr>
      <w:tr>
        <w:trPr/>
        <w:tc>
          <w:tcPr>
            <w:tcW w:w="6720" w:type="dxa"/>
            <w:tcBorders/>
            <w:vAlign w:val="center"/>
          </w:tcPr>
          <w:p>
            <w:pPr>
              <w:pStyle w:val="H4"/>
              <w:spacing w:before="100" w:after="100"/>
              <w:jc w:val="both"/>
              <w:rPr>
                <w:sz w:val="20"/>
              </w:rPr>
            </w:pPr>
            <w:r>
              <w:rPr>
                <w:sz w:val="20"/>
              </w:rPr>
              <w:t>в) Слънце или Луна със Сатурн</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t>± 3,5°</w:t>
            </w:r>
          </w:p>
        </w:tc>
      </w:tr>
      <w:tr>
        <w:trPr>
          <w:trHeight w:val="1215" w:hRule="atLeast"/>
        </w:trPr>
        <w:tc>
          <w:tcPr>
            <w:tcW w:w="6720" w:type="dxa"/>
            <w:tcBorders/>
            <w:vAlign w:val="center"/>
          </w:tcPr>
          <w:p>
            <w:pPr>
              <w:pStyle w:val="H4"/>
              <w:spacing w:before="100" w:after="100"/>
              <w:jc w:val="both"/>
              <w:rPr>
                <w:sz w:val="20"/>
              </w:rPr>
            </w:pPr>
            <w:r>
              <w:rPr>
                <w:sz w:val="20"/>
              </w:rPr>
              <w:t>г) за миньорните планети:</w:t>
            </w:r>
          </w:p>
          <w:p>
            <w:pPr>
              <w:pStyle w:val="H4"/>
              <w:spacing w:before="100" w:after="100"/>
              <w:jc w:val="both"/>
              <w:rPr>
                <w:sz w:val="20"/>
              </w:rPr>
            </w:pPr>
            <w:r>
              <w:rPr>
                <w:sz w:val="20"/>
              </w:rPr>
              <w:t>- Меркурий и Венера</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 5°</w:t>
            </w:r>
          </w:p>
        </w:tc>
      </w:tr>
      <w:tr>
        <w:trPr/>
        <w:tc>
          <w:tcPr>
            <w:tcW w:w="6720" w:type="dxa"/>
            <w:tcBorders/>
            <w:vAlign w:val="center"/>
          </w:tcPr>
          <w:p>
            <w:pPr>
              <w:pStyle w:val="H4"/>
              <w:spacing w:before="100" w:after="100"/>
              <w:jc w:val="both"/>
              <w:rPr>
                <w:sz w:val="20"/>
              </w:rPr>
            </w:pPr>
            <w:r>
              <w:rPr>
                <w:sz w:val="20"/>
              </w:rPr>
              <w:t>- Меркурий или Венера с Марс</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t>± 2°</w:t>
            </w:r>
          </w:p>
        </w:tc>
      </w:tr>
      <w:tr>
        <w:trPr/>
        <w:tc>
          <w:tcPr>
            <w:tcW w:w="6720" w:type="dxa"/>
            <w:tcBorders/>
            <w:vAlign w:val="center"/>
          </w:tcPr>
          <w:p>
            <w:pPr>
              <w:pStyle w:val="H4"/>
              <w:spacing w:before="100" w:after="100"/>
              <w:jc w:val="both"/>
              <w:rPr>
                <w:sz w:val="20"/>
              </w:rPr>
            </w:pPr>
            <w:r>
              <w:rPr>
                <w:sz w:val="20"/>
              </w:rPr>
              <w:t>д) две мажорни планети - Юпитер със Сатурн</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 3°</w:t>
            </w:r>
          </w:p>
        </w:tc>
      </w:tr>
      <w:tr>
        <w:trPr/>
        <w:tc>
          <w:tcPr>
            <w:tcW w:w="6720" w:type="dxa"/>
            <w:tcBorders/>
            <w:vAlign w:val="center"/>
          </w:tcPr>
          <w:p>
            <w:pPr>
              <w:pStyle w:val="H4"/>
              <w:spacing w:before="100" w:after="100"/>
              <w:jc w:val="both"/>
              <w:rPr>
                <w:sz w:val="20"/>
              </w:rPr>
            </w:pPr>
            <w:r>
              <w:rPr>
                <w:sz w:val="20"/>
              </w:rPr>
              <w:t>е) миньорна и мажорна планети - Меркурий с Юпитер</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4°</w:t>
            </w:r>
          </w:p>
        </w:tc>
      </w:tr>
      <w:tr>
        <w:trPr/>
        <w:tc>
          <w:tcPr>
            <w:tcW w:w="6720" w:type="dxa"/>
            <w:tcBorders/>
            <w:vAlign w:val="center"/>
          </w:tcPr>
          <w:p>
            <w:pPr>
              <w:pStyle w:val="H4"/>
              <w:spacing w:before="100" w:after="100"/>
              <w:jc w:val="both"/>
              <w:rPr>
                <w:sz w:val="20"/>
              </w:rPr>
            </w:pPr>
            <w:r>
              <w:rPr>
                <w:sz w:val="20"/>
              </w:rPr>
              <w:t>ж) миньорна и свръхмажорна планети</w:t>
            </w:r>
          </w:p>
          <w:p>
            <w:pPr>
              <w:pStyle w:val="H4"/>
              <w:spacing w:before="100" w:after="100"/>
              <w:jc w:val="both"/>
              <w:rPr>
                <w:sz w:val="20"/>
              </w:rPr>
            </w:pPr>
            <w:r>
              <w:rPr>
                <w:sz w:val="20"/>
              </w:rPr>
              <w:t>- Меркурий и Прозерпина</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 2°</w:t>
            </w:r>
          </w:p>
        </w:tc>
      </w:tr>
      <w:tr>
        <w:trPr/>
        <w:tc>
          <w:tcPr>
            <w:tcW w:w="6720" w:type="dxa"/>
            <w:tcBorders/>
            <w:vAlign w:val="center"/>
          </w:tcPr>
          <w:p>
            <w:pPr>
              <w:pStyle w:val="H4"/>
              <w:spacing w:before="100" w:after="100"/>
              <w:jc w:val="both"/>
              <w:rPr>
                <w:sz w:val="20"/>
              </w:rPr>
            </w:pPr>
            <w:r>
              <w:rPr>
                <w:sz w:val="20"/>
              </w:rPr>
              <w:t>- Меркурий и Плутон</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t>± 2°</w:t>
            </w:r>
          </w:p>
        </w:tc>
      </w:tr>
      <w:tr>
        <w:trPr/>
        <w:tc>
          <w:tcPr>
            <w:tcW w:w="6720" w:type="dxa"/>
            <w:tcBorders/>
            <w:vAlign w:val="center"/>
          </w:tcPr>
          <w:p>
            <w:pPr>
              <w:pStyle w:val="H4"/>
              <w:spacing w:before="100" w:after="100"/>
              <w:jc w:val="both"/>
              <w:rPr>
                <w:sz w:val="20"/>
              </w:rPr>
            </w:pPr>
            <w:r>
              <w:rPr>
                <w:sz w:val="20"/>
              </w:rPr>
              <w:t>з) две свръхмажорни планет</w:t>
            </w:r>
          </w:p>
          <w:p>
            <w:pPr>
              <w:pStyle w:val="H4"/>
              <w:spacing w:before="100" w:after="100"/>
              <w:jc w:val="both"/>
              <w:rPr>
                <w:sz w:val="20"/>
              </w:rPr>
            </w:pPr>
            <w:r>
              <w:rPr>
                <w:sz w:val="20"/>
              </w:rPr>
              <w:t>- Плутон и Прозерпина</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 1°</w:t>
            </w:r>
          </w:p>
        </w:tc>
      </w:tr>
      <w:tr>
        <w:trPr/>
        <w:tc>
          <w:tcPr>
            <w:tcW w:w="6720" w:type="dxa"/>
            <w:tcBorders/>
            <w:vAlign w:val="center"/>
          </w:tcPr>
          <w:p>
            <w:pPr>
              <w:pStyle w:val="H4"/>
              <w:spacing w:before="100" w:after="100"/>
              <w:jc w:val="both"/>
              <w:rPr>
                <w:sz w:val="20"/>
              </w:rPr>
            </w:pPr>
            <w:r>
              <w:rPr>
                <w:sz w:val="20"/>
              </w:rPr>
              <w:t>и) Светило и свръхмажорна планета</w:t>
            </w:r>
          </w:p>
          <w:p>
            <w:pPr>
              <w:pStyle w:val="H4"/>
              <w:spacing w:before="100" w:after="100"/>
              <w:jc w:val="both"/>
              <w:rPr>
                <w:sz w:val="20"/>
              </w:rPr>
            </w:pPr>
            <w:r>
              <w:rPr>
                <w:sz w:val="20"/>
              </w:rPr>
              <w:t>- Слънце и Прозерпина</w:t>
            </w:r>
          </w:p>
        </w:tc>
        <w:tc>
          <w:tcPr>
            <w:tcW w:w="140" w:type="dxa"/>
            <w:tcBorders/>
            <w:vAlign w:val="center"/>
          </w:tcPr>
          <w:p>
            <w:pPr>
              <w:pStyle w:val="Normal"/>
              <w:snapToGrid w:val="false"/>
              <w:jc w:val="both"/>
              <w:rPr>
                <w:sz w:val="20"/>
              </w:rPr>
            </w:pPr>
            <w:r>
              <w:rPr>
                <w:sz w:val="20"/>
              </w:rPr>
            </w:r>
          </w:p>
        </w:tc>
        <w:tc>
          <w:tcPr>
            <w:tcW w:w="1152" w:type="dxa"/>
            <w:tcBorders/>
            <w:vAlign w:val="center"/>
          </w:tcPr>
          <w:p>
            <w:pPr>
              <w:pStyle w:val="H4"/>
              <w:spacing w:before="100" w:after="100"/>
              <w:jc w:val="both"/>
              <w:rPr>
                <w:sz w:val="20"/>
              </w:rPr>
            </w:pPr>
            <w:r>
              <w:rPr>
                <w:sz w:val="20"/>
              </w:rPr>
              <w:br/>
              <w:t>± 2°</w:t>
            </w:r>
          </w:p>
        </w:tc>
      </w:tr>
    </w:tbl>
    <w:p>
      <w:pPr>
        <w:pStyle w:val="Normal"/>
        <w:jc w:val="both"/>
        <w:rPr/>
      </w:pPr>
      <w:r>
        <w:rPr/>
      </w:r>
    </w:p>
    <w:p>
      <w:pPr>
        <w:pStyle w:val="Normal"/>
        <w:jc w:val="both"/>
        <w:rPr/>
      </w:pPr>
      <w:r>
        <w:rPr/>
        <w:t xml:space="preserve">Планети, влизащи в съвпад, обединяват своите качества. Става сливане на определящите ги характеристики. Често планетите се “украсяват” една друга в съответствие със своите качества.  </w:t>
      </w:r>
    </w:p>
    <w:p>
      <w:pPr>
        <w:pStyle w:val="Normal"/>
        <w:jc w:val="both"/>
        <w:rPr/>
      </w:pPr>
      <w:r>
        <w:rPr/>
        <w:t>Колкото повече съвпади има в космограмата, толкова по-концентрирана ще бъде личността и толкова по-ясно ще бъде изразена генералната линия в поведението й.</w:t>
      </w:r>
    </w:p>
    <w:p>
      <w:pPr>
        <w:pStyle w:val="Normal"/>
        <w:jc w:val="both"/>
        <w:rPr/>
      </w:pPr>
      <w:r>
        <w:rPr/>
        <w:t>Като правило, един или два значителни съвпада образуват ядрото на космограмата, в което е заключено “главното”, което характеризира човека. Човек, имащ изразено ядро, е творческа личност. Все пак човек с много съвпади е по-подчинен на обстоятелствата и предопределенията.</w:t>
      </w:r>
    </w:p>
    <w:p>
      <w:pPr>
        <w:pStyle w:val="Normal"/>
        <w:jc w:val="both"/>
        <w:rPr/>
      </w:pPr>
      <w:r>
        <w:rPr/>
        <w:t>Ако ядрото на космограмата се състои от добри планети, такъв човек е концентриран върху постигането на велики цели. Ако в ядрото на космограмата има зли планети, това означава, че човек е прекалено съсредоточен върху нещо, на нещо е прекалено подчинен в живота си и ако половината от планетите образуват съвпади, това вече се смята за прекалено.</w:t>
      </w:r>
    </w:p>
    <w:p>
      <w:pPr>
        <w:pStyle w:val="Normal"/>
        <w:jc w:val="both"/>
        <w:rPr/>
      </w:pPr>
      <w:r>
        <w:rPr/>
        <w:br/>
      </w:r>
      <w:r>
        <w:rPr>
          <w:b/>
        </w:rPr>
        <w:t xml:space="preserve">Ключ за разбиране на съвпадите </w:t>
      </w:r>
    </w:p>
    <w:p>
      <w:pPr>
        <w:pStyle w:val="Normal"/>
        <w:jc w:val="both"/>
        <w:rPr>
          <w:b/>
          <w:b/>
        </w:rPr>
      </w:pPr>
      <w:r>
        <w:rPr>
          <w:b/>
        </w:rPr>
      </w:r>
    </w:p>
    <w:p>
      <w:pPr>
        <w:pStyle w:val="Normal"/>
        <w:jc w:val="both"/>
        <w:rPr/>
      </w:pPr>
      <w:r>
        <w:rPr/>
        <w:t>При съвпад на планети доминира онази, която се намира в по-изгодни условия, т.е. която е много добре поставена. Пример за това могат да бъдат Луна и Сатурн в</w:t>
      </w:r>
      <w:r>
        <w:rPr>
          <w:lang w:val="ru-RU"/>
        </w:rPr>
        <w:t xml:space="preserve"> </w:t>
      </w:r>
      <w:r>
        <w:rPr/>
        <w:t>съвпад в Рак. В дадения случай доминира Луната. Марс и Сатурн в Козирог на практика са равностойни, но ако вземем обикновения живот, Сатурн ще надделее, а Марс е по-важен за еволюционната психология, защото екзалтацията управлява еволюционните процеси (Марс), а обителта (Сатурн) се проявява повече на хоризонтално ниво. При съвпад на Луна и Марс в Рак ще доминира Луната, а това означава, че волята на човек ще бъде подчинена на душевното му състояние. При съвпад на Луна с Марс в Скорпион ще доминира Марс, Луната ще има свойствата на Марс. Такъв човек ще бъде с импулсивен характер.</w:t>
      </w:r>
    </w:p>
    <w:p>
      <w:pPr>
        <w:pStyle w:val="Normal"/>
        <w:jc w:val="both"/>
        <w:rPr/>
      </w:pPr>
      <w:r>
        <w:rPr/>
      </w:r>
    </w:p>
    <w:p>
      <w:pPr>
        <w:pStyle w:val="H3"/>
        <w:jc w:val="both"/>
        <w:rPr>
          <w:sz w:val="20"/>
        </w:rPr>
      </w:pPr>
      <w:r>
        <w:rPr>
          <w:sz w:val="20"/>
        </w:rPr>
        <w:t>Принципи за трактовка на съвпадите</w:t>
      </w:r>
    </w:p>
    <w:p>
      <w:pPr>
        <w:pStyle w:val="Normal"/>
        <w:jc w:val="both"/>
        <w:rPr/>
      </w:pPr>
      <w:r>
        <w:rPr/>
        <w:t>1. Каква е самата планета.</w:t>
      </w:r>
    </w:p>
    <w:p>
      <w:pPr>
        <w:pStyle w:val="Normal"/>
        <w:jc w:val="both"/>
        <w:rPr/>
      </w:pPr>
      <w:r>
        <w:rPr/>
        <w:t>2. В кой знак се намира съвпадът.</w:t>
      </w:r>
    </w:p>
    <w:p>
      <w:pPr>
        <w:pStyle w:val="Normal"/>
        <w:jc w:val="both"/>
        <w:rPr/>
      </w:pPr>
      <w:r>
        <w:rPr/>
        <w:t>3. Коя планета е по-силна (ако са равностойни, значи оказват взаимно влияние).</w:t>
      </w:r>
    </w:p>
    <w:p>
      <w:pPr>
        <w:pStyle w:val="Normal"/>
        <w:jc w:val="both"/>
        <w:rPr/>
      </w:pPr>
      <w:r>
        <w:rPr/>
        <w:t>Като пример, нека да разгледаме случаят на съвпад между Уран и Нептун в Близнаци. В дадения случай доминира Уран, тъй като Нептун се намира в Изгнание, а Уран в своята стихия. При такъв човек възприемането на собствената хармония, която е управлявана от Нептун, ще зависи от свободата му. Възприемането на стереотипите на космическия процес при човека ще зависи от неговата свобода и от някакъв преврат (свойствата на Уран).</w:t>
      </w:r>
    </w:p>
    <w:p>
      <w:pPr>
        <w:pStyle w:val="Normal"/>
        <w:jc w:val="both"/>
        <w:rPr/>
      </w:pPr>
      <w:r>
        <w:rPr/>
        <w:t xml:space="preserve">Съвпад между Слънцето и Луната се образува по време на новолуние. И от една, и от друга страна този съвпад дава на човек много рационално мислене, душата е подчинена на духа. </w:t>
      </w:r>
    </w:p>
    <w:p>
      <w:pPr>
        <w:pStyle w:val="Normal"/>
        <w:jc w:val="both"/>
        <w:rPr/>
      </w:pPr>
      <w:r>
        <w:rPr/>
        <w:t>Съвпад между Луна и Марс. Този съвпад е много добър за художественото творчество. Другите съвпади проявяват следните качества:</w:t>
      </w:r>
    </w:p>
    <w:p>
      <w:pPr>
        <w:pStyle w:val="Normal"/>
        <w:jc w:val="both"/>
        <w:rPr/>
      </w:pPr>
      <w:r>
        <w:rPr/>
        <w:t>Луна и Нептун – добър съвпад за поетите;</w:t>
      </w:r>
    </w:p>
    <w:p>
      <w:pPr>
        <w:pStyle w:val="Normal"/>
        <w:jc w:val="both"/>
        <w:rPr/>
      </w:pPr>
      <w:r>
        <w:rPr/>
        <w:t>Луна и Венера - съвпад, важен за музикантите;</w:t>
      </w:r>
    </w:p>
    <w:p>
      <w:pPr>
        <w:pStyle w:val="Normal"/>
        <w:jc w:val="both"/>
        <w:rPr/>
      </w:pPr>
      <w:r>
        <w:rPr/>
        <w:t>Луна и Меркурий – добър съвпад за писателите;</w:t>
      </w:r>
    </w:p>
    <w:p>
      <w:pPr>
        <w:pStyle w:val="Normal"/>
        <w:jc w:val="both"/>
        <w:rPr/>
      </w:pPr>
      <w:r>
        <w:rPr/>
        <w:t>Луна и Юпитер – добър съвпад за учителите, преподавателите.</w:t>
      </w:r>
    </w:p>
    <w:p>
      <w:pPr>
        <w:pStyle w:val="Normal"/>
        <w:jc w:val="both"/>
        <w:rPr/>
      </w:pPr>
      <w:r>
        <w:rPr/>
        <w:t>Съвпадът между Луната и Юпитер е характерен за демагозите. Те могат да чувстват тълпата (приемник) и да”предават” (заради влиянието на Юпитер) това, което иска тълпата. “Злокачествената” демагогия е била свойствена за Хитлер. При него Луната и Юпитер са в съвпад в Козирог. Хитлер е бил демагог на демагозите и е действал за сметка на пропагандата.</w:t>
      </w:r>
    </w:p>
    <w:p>
      <w:pPr>
        <w:pStyle w:val="Normal"/>
        <w:jc w:val="both"/>
        <w:rPr/>
      </w:pPr>
      <w:r>
        <w:rPr/>
        <w:t>Съвпад между Юпитер и Сатурн става веднъж на 20 години, и в такова време се раждат талантливи учени.</w:t>
      </w:r>
    </w:p>
    <w:p>
      <w:pPr>
        <w:pStyle w:val="Normal"/>
        <w:jc w:val="both"/>
        <w:rPr/>
      </w:pPr>
      <w:r>
        <w:rPr/>
        <w:t>Плутон в съвпад с Юпитер. Този съвпад е характерен за лидери на групи, които съчетават авторитет с магическа власт. В зависимост от местонахождението на съвпада и силата на планетите, по-силно ще доминира или авторитетът (Юпитер), или личното влияние на човек (Плутон). Когато планетите са зли, съвпадът показва лидери на световната престъпност, мафиоти, “биячи”. На ниско ниво такъв съвпад често се среща при полицаи.</w:t>
      </w:r>
    </w:p>
    <w:p>
      <w:pPr>
        <w:pStyle w:val="Normal"/>
        <w:jc w:val="both"/>
        <w:rPr/>
      </w:pPr>
      <w:r>
        <w:rPr/>
        <w:t>Съвпад на Марс с Плутон. Този съвпад най-често се среща при военачалници. Ако доминира Марс, целият колектив, работещ с такъв човек, реализира неговата воля. Човек, при когото доминира Плутон, е изразител на волята на цялата група.</w:t>
      </w:r>
    </w:p>
    <w:p>
      <w:pPr>
        <w:pStyle w:val="Normal"/>
        <w:jc w:val="both"/>
        <w:rPr/>
      </w:pPr>
      <w:r>
        <w:rPr/>
      </w:r>
    </w:p>
    <w:p>
      <w:pPr>
        <w:pStyle w:val="H3"/>
        <w:jc w:val="both"/>
        <w:rPr>
          <w:sz w:val="20"/>
        </w:rPr>
      </w:pPr>
      <w:r>
        <w:rPr>
          <w:sz w:val="20"/>
        </w:rPr>
        <w:t>Особености на съвпадите със Слънцето</w:t>
      </w:r>
    </w:p>
    <w:p>
      <w:pPr>
        <w:pStyle w:val="Normal"/>
        <w:jc w:val="both"/>
        <w:rPr/>
      </w:pPr>
      <w:r>
        <w:rPr/>
        <w:t>Съвпадите на планетите със Слънцето са три вида. Ако съвпадът със Слънцето е с точност от 1 до 17 минути, се смята, че планетата се намира в сърцето на Слънцето. Това означава, че качествата на такава планета нарастват много.</w:t>
      </w:r>
    </w:p>
    <w:p>
      <w:pPr>
        <w:pStyle w:val="Normal"/>
        <w:jc w:val="both"/>
        <w:rPr/>
      </w:pPr>
      <w:r>
        <w:rPr/>
        <w:t xml:space="preserve">Когато разликата между Слънцето и планетата се колебае в пределите от 17 минути до 2,5°, такава планета се нарича изгорена. Функциите на изгорените планети се ограничават в сектора на проява на планетите. Ако, например, е изгорен Меркурий, значи интелектът на човек ще бъде някак ограничен. Когато е изгорена добра планета, в този случай тя просто се блокира. Човек с добър изгорен Меркурий разбира всичко, а не може да каже нищо. На такива хора е добре да се доверяват тайни. </w:t>
      </w:r>
    </w:p>
    <w:p>
      <w:pPr>
        <w:pStyle w:val="Normal"/>
        <w:jc w:val="both"/>
        <w:rPr/>
      </w:pPr>
      <w:r>
        <w:rPr/>
        <w:t>При наличие в хороскопа ни на добър изгорен Нептун никой няма да успее да види нашите физически процеси. В частност, екстрасенсите могат да имат изгорен добър Нептун.</w:t>
      </w:r>
    </w:p>
    <w:p>
      <w:pPr>
        <w:pStyle w:val="Normal"/>
        <w:jc w:val="both"/>
        <w:rPr/>
      </w:pPr>
      <w:r>
        <w:rPr/>
        <w:t>Ако някой има изгорени Нептун и Меркурий, той няма да може да разкаже как работи, и никой няма да може да разбере това.</w:t>
      </w:r>
    </w:p>
    <w:p>
      <w:pPr>
        <w:pStyle w:val="Normal"/>
        <w:jc w:val="both"/>
        <w:rPr>
          <w:b/>
          <w:b/>
          <w:lang w:val="ru-RU"/>
        </w:rPr>
      </w:pPr>
      <w:r>
        <w:rPr/>
        <w:t>"Планета, намираща се в лъчите на Слънцето", - този термин се използва при съвпад на планета със Слънцето при величина на отклонението от 2,5° до границите на орбисата. Подобна планета се подхранва от Слънцето и става по-ярка.</w:t>
      </w:r>
    </w:p>
    <w:p>
      <w:pPr>
        <w:pStyle w:val="Normal"/>
        <w:jc w:val="both"/>
        <w:rPr>
          <w:b/>
          <w:b/>
          <w:lang w:val="ru-RU"/>
        </w:rPr>
      </w:pPr>
      <w:r>
        <w:rPr>
          <w:b/>
          <w:lang w:val="ru-RU"/>
        </w:rPr>
      </w:r>
    </w:p>
    <w:p>
      <w:pPr>
        <w:pStyle w:val="H3"/>
        <w:jc w:val="both"/>
        <w:rPr>
          <w:sz w:val="20"/>
        </w:rPr>
      </w:pPr>
      <w:r>
        <w:rPr>
          <w:sz w:val="20"/>
        </w:rPr>
        <w:t xml:space="preserve">Съвпад на планетите с фиктивна планета </w:t>
      </w:r>
    </w:p>
    <w:p>
      <w:pPr>
        <w:pStyle w:val="H3"/>
        <w:jc w:val="both"/>
        <w:rPr>
          <w:sz w:val="20"/>
        </w:rPr>
      </w:pPr>
      <w:r>
        <w:rPr>
          <w:sz w:val="20"/>
        </w:rPr>
        <w:t>Съвпад на планетите с Черната Луна.</w:t>
      </w:r>
    </w:p>
    <w:p>
      <w:pPr>
        <w:pStyle w:val="TextBody"/>
        <w:rPr/>
      </w:pPr>
      <w:r>
        <w:rPr/>
        <w:t>Черната Луна (Лилит) в съвпад с другите планети помрачава техните свойства и често придава фаталност в проявите на дадената планета, с която е в съвпад.</w:t>
      </w:r>
    </w:p>
    <w:p>
      <w:pPr>
        <w:pStyle w:val="Normal"/>
        <w:jc w:val="both"/>
        <w:rPr/>
      </w:pPr>
      <w:r>
        <w:rPr/>
        <w:t>Черната Луна в съвпад с Меркурий. Човек може да говори умни неща, но никой няма да го възприема.</w:t>
      </w:r>
    </w:p>
    <w:p>
      <w:pPr>
        <w:pStyle w:val="Normal"/>
        <w:jc w:val="both"/>
        <w:rPr/>
      </w:pPr>
      <w:r>
        <w:rPr/>
        <w:t>Черната Луна в съвпад с Венера. Колкото добър и фин да е човек, като правило никой не го обича.</w:t>
      </w:r>
    </w:p>
    <w:p>
      <w:pPr>
        <w:pStyle w:val="Normal"/>
        <w:jc w:val="both"/>
        <w:rPr/>
      </w:pPr>
      <w:r>
        <w:rPr/>
        <w:t xml:space="preserve">Черната Луна в съвпад с Марс. Много рядко му се отдава на човек да прави това, което му се иска. </w:t>
      </w:r>
    </w:p>
    <w:p>
      <w:pPr>
        <w:pStyle w:val="Normal"/>
        <w:jc w:val="both"/>
        <w:rPr/>
      </w:pPr>
      <w:r>
        <w:rPr/>
        <w:t>Черната Луна в съвпад със Слънцето. Това е силен катализатор в хороскопа. Съдбата на такъв човек е твърде фатална. Нарастват кризисните ситуации.</w:t>
      </w:r>
    </w:p>
    <w:p>
      <w:pPr>
        <w:pStyle w:val="Normal"/>
        <w:jc w:val="both"/>
        <w:rPr/>
      </w:pPr>
      <w:r>
        <w:rPr/>
        <w:t>Черната Луна в съвпад с Луната. Характерно е ужасно душевно състояние на човека.</w:t>
      </w:r>
    </w:p>
    <w:p>
      <w:pPr>
        <w:pStyle w:val="Normal"/>
        <w:jc w:val="both"/>
        <w:rPr/>
      </w:pPr>
      <w:r>
        <w:rPr/>
        <w:t xml:space="preserve">Черната Луна в съвпад с Уран. На този съвпад съответства помрачаването свободата на човек и това е едно от ограниченията за самостоятелни занимания с астрология. </w:t>
      </w:r>
    </w:p>
    <w:p>
      <w:pPr>
        <w:pStyle w:val="Normal"/>
        <w:jc w:val="both"/>
        <w:rPr/>
      </w:pPr>
      <w:r>
        <w:rPr/>
        <w:t>Черната Луна в съвпад с Плутон. Смята се за най-неприятния съвпад. Проявява се в привличане на фатални ситуации и катастрофи.</w:t>
      </w:r>
    </w:p>
    <w:p>
      <w:pPr>
        <w:pStyle w:val="Normal"/>
        <w:jc w:val="both"/>
        <w:rPr/>
      </w:pPr>
      <w:r>
        <w:rPr/>
      </w:r>
    </w:p>
    <w:p>
      <w:pPr>
        <w:pStyle w:val="H3"/>
        <w:jc w:val="both"/>
        <w:rPr>
          <w:sz w:val="20"/>
        </w:rPr>
      </w:pPr>
      <w:r>
        <w:rPr>
          <w:sz w:val="20"/>
        </w:rPr>
        <w:t>Съвпад на планетите с Бялата Луна.</w:t>
      </w:r>
    </w:p>
    <w:p>
      <w:pPr>
        <w:pStyle w:val="Normal"/>
        <w:jc w:val="both"/>
        <w:rPr/>
      </w:pPr>
      <w:r>
        <w:rPr/>
        <w:t>Селена (Бялата Луна) в съвпад с планетите прояснява, облагородява техните свойства, проявява висшата природа на тези планети.</w:t>
      </w:r>
    </w:p>
    <w:p>
      <w:pPr>
        <w:pStyle w:val="Normal"/>
        <w:jc w:val="both"/>
        <w:rPr/>
      </w:pPr>
      <w:r>
        <w:rPr/>
        <w:t>Съвпад на Селена със Слънцето. От човек, от неговата аура, се разпространява чисто физически благодат върху околните.</w:t>
      </w:r>
    </w:p>
    <w:p>
      <w:pPr>
        <w:pStyle w:val="Normal"/>
        <w:jc w:val="both"/>
        <w:rPr>
          <w:b/>
          <w:b/>
        </w:rPr>
      </w:pPr>
      <w:r>
        <w:rPr/>
        <w:t>Съвпад на Селена с Луната. Това е радостен, много благороден човек. Ако Луната е добра, от такъв човек излиза вътрешна светлина. Най-лошото, което е възможно при зла Луна е, че той може да бъде слабоумен. Ако в съвпад със Селена се намира зла поразена Луна, това дава психично заболяване.</w:t>
      </w:r>
    </w:p>
    <w:p>
      <w:pPr>
        <w:pStyle w:val="Normal"/>
        <w:jc w:val="both"/>
        <w:rPr/>
      </w:pPr>
      <w:r>
        <w:rPr/>
        <w:t>Съвпад на Селена с Марс. Ако има подкрепа от други аспекти, такъв съвпад означава, че “каквото си помисли човек, това и ще стане”. По някакъв магичен начин ситуацията зависи от човека.</w:t>
      </w:r>
    </w:p>
    <w:p>
      <w:pPr>
        <w:pStyle w:val="Normal"/>
        <w:jc w:val="both"/>
        <w:rPr/>
      </w:pPr>
      <w:r>
        <w:rPr/>
        <w:t>Съвпад на Меркурий със Селена. Човек може да говори глупости, празни приказки, но ще го слушат всички, като че ли това е откровение. Духовният човек е проводник, през който преминават откровения – в неговите думи има Висша съкровена мисъл.</w:t>
      </w:r>
    </w:p>
    <w:p>
      <w:pPr>
        <w:pStyle w:val="Normal"/>
        <w:jc w:val="both"/>
        <w:rPr/>
      </w:pPr>
      <w:r>
        <w:rPr/>
        <w:t>Съвпадът на Селена и Черната Луна не дава на човека избор между доброто и злото, не му е нужно да избира проблем. В това въплъщение е длъжен да различава доброто от злото.</w:t>
      </w:r>
    </w:p>
    <w:p>
      <w:pPr>
        <w:pStyle w:val="Normal"/>
        <w:jc w:val="both"/>
        <w:rPr/>
      </w:pPr>
      <w:r>
        <w:rPr/>
        <w:br/>
      </w:r>
      <w:r>
        <w:rPr>
          <w:b/>
        </w:rPr>
        <w:t xml:space="preserve">Съвпад на планетите с лунните възли </w:t>
      </w:r>
    </w:p>
    <w:p>
      <w:pPr>
        <w:pStyle w:val="Normal"/>
        <w:jc w:val="both"/>
        <w:rPr>
          <w:b/>
          <w:b/>
        </w:rPr>
      </w:pPr>
      <w:r>
        <w:rPr>
          <w:b/>
        </w:rPr>
      </w:r>
    </w:p>
    <w:p>
      <w:pPr>
        <w:pStyle w:val="Normal"/>
        <w:jc w:val="both"/>
        <w:rPr/>
      </w:pPr>
      <w:r>
        <w:rPr/>
        <w:t xml:space="preserve">Съвпадът на която и да е планета с Изгряващия лунен възел прави функцията на тази планета по-ярко изразена.  </w:t>
      </w:r>
    </w:p>
    <w:p>
      <w:pPr>
        <w:pStyle w:val="Normal"/>
        <w:jc w:val="both"/>
        <w:rPr/>
      </w:pPr>
      <w:r>
        <w:rPr/>
        <w:t>Ако планетата се намира в съвпад със Залязващия възел, този възел е способен да отслаби функцията на планетата или да я замаскира. Въздействието на много планети, намиращи се в съвпад със Залязващия лунен възел е някак приглушено. Това се касае особено за Слънцето: енергията на такъв човек е отслабена.</w:t>
      </w:r>
    </w:p>
    <w:p>
      <w:pPr>
        <w:pStyle w:val="Normal"/>
        <w:jc w:val="both"/>
        <w:rPr/>
      </w:pPr>
      <w:r>
        <w:rPr/>
        <w:t xml:space="preserve"> </w:t>
      </w:r>
      <w:r>
        <w:rPr/>
        <w:t xml:space="preserve">На кармично ниво проявите на планетите, намиращи се в съвпад с Изгряващия лунен възел, според функциите си дават възможност да се определи пътя на нашето развитие. Ако някоя планета се намира в съвпад с Изгряващия лунен възел, това означава, че можем смело да вървим по пътя, определен от тази планета. Например, ако в съвпад с Изгряващия лунен възел се намира Венера, това означава, че в този живот човек трябва да постигне хармония, за него ще бъде важна молитвата, тъй като именно състоянието в молитва и развитието чрез молитва е свързано с Венера. За еволюцията на човек е плодотворен съвпадът на Изгряващия лунен възел с Марс, ако той е активен в живота. </w:t>
      </w:r>
    </w:p>
    <w:p>
      <w:pPr>
        <w:pStyle w:val="Normal"/>
        <w:jc w:val="both"/>
        <w:rPr>
          <w:b/>
          <w:b/>
        </w:rPr>
      </w:pPr>
      <w:r>
        <w:rPr/>
        <w:t xml:space="preserve"> </w:t>
      </w:r>
      <w:r>
        <w:rPr/>
        <w:t xml:space="preserve">На кармично ниво планета, намираща се в съвпад със Залязващия лунен възел, според функциите си определя отработената карма. Например, ако Сатурн се намира в съвпад със Залязващия лунен възел, за такъв човек не е необходимо да си създава системи, да има твърди убеждения и строга морална позиция – за него това са вече кармично отработени функции. Такава планета в съвпад със Залязващия лунен възел е само опора. </w:t>
      </w:r>
    </w:p>
    <w:p>
      <w:pPr>
        <w:pStyle w:val="Normal"/>
        <w:jc w:val="both"/>
        <w:rPr/>
      </w:pPr>
      <w:r>
        <w:rPr/>
        <w:t xml:space="preserve"> </w:t>
      </w:r>
      <w:r>
        <w:rPr/>
        <w:t>Един от лунните възли може да влиза в конфигурация. Ако се намира в съвпад със Селена, в този живот на човек му се дава възможност да върви по светлия път. Неговата кармична насока се охранява от ангела-хранител; но ако такъв човек има много поразени аспекти от другите планети, той може да не успее да се възползва от предоставената възможност. А, благодарение на това висше покровителство, може да стане “храненик” и нахалник. Ако ви се дава благодат, трябва да я използвате смислено. Трябва да се използва всяка възможност за развитие, за оказване помощ на другите.</w:t>
      </w:r>
    </w:p>
    <w:p>
      <w:pPr>
        <w:pStyle w:val="Normal"/>
        <w:jc w:val="both"/>
        <w:rPr/>
      </w:pPr>
      <w:r>
        <w:rPr/>
        <w:t>Изгряващият лунен възел е обърната Чаша, която ни предстои да вдигнем и да напълним. (Символ е обърната Чаша или главата на Дракона). Символ на Залязващия лунен възел е напълнената чаша. Тя е била напълнена в миналите животи – това е опашката на Дракона; а самият Дракон е символ на нашата карма. Ние трябва да правим онова, което ни посочва пълзящият Дракон, където се намира неговата глава. Неизбежната насока на нашата кармична еволюция се заключава в необходимостта да следваме пътя, който ни посочва.</w:t>
      </w:r>
    </w:p>
    <w:p>
      <w:pPr>
        <w:pStyle w:val="Normal"/>
        <w:jc w:val="both"/>
        <w:rPr/>
      </w:pPr>
      <w:r>
        <w:rPr/>
        <w:t>Мястото на Залязващия възел в наталната карта показва отработената от нас карма, онова, което вече е преминато в предишните въплъщения, съответства на вече натрупания потенциал. Ние можем да го използваме само за основа, позволяваща ни да вървим нататък.</w:t>
      </w:r>
    </w:p>
    <w:p>
      <w:pPr>
        <w:pStyle w:val="Normal"/>
        <w:jc w:val="both"/>
        <w:rPr/>
      </w:pPr>
      <w:r>
        <w:rPr/>
        <w:t>Проблемите на лунните възли са взаимосвързани. Ако повече работим по отношение на Изгряващия възел, без да вземаме под внимание Залязващия, можем да загубим равновесие. Проблемите, свързани с лунните възли, трябва да се разглеждат комплексно. Когато човек, живее правилно, работейки по отношение на Изгряващия лунен възел, по отношение Залязващия, той връща дълговете си. В резултат на неправилен живот човек постоянно плаща дългове по отношение на Залязващия лунен възел. Изгряващият възел характеризира нещо съвършено ново, което никога не сме имали. Залязващият възел – това, което вече имаме, което е вече отработено от нас и на което в случай на нужда можем да се опрем, с което можем да се защитим.</w:t>
      </w:r>
    </w:p>
    <w:p>
      <w:pPr>
        <w:pStyle w:val="Normal"/>
        <w:jc w:val="both"/>
        <w:rPr/>
      </w:pPr>
      <w:r>
        <w:rPr/>
      </w:r>
    </w:p>
    <w:p>
      <w:pPr>
        <w:pStyle w:val="H3"/>
        <w:jc w:val="both"/>
        <w:rPr>
          <w:sz w:val="20"/>
        </w:rPr>
      </w:pPr>
      <w:r>
        <w:rPr>
          <w:sz w:val="20"/>
        </w:rPr>
        <w:t>Паралел</w:t>
      </w:r>
    </w:p>
    <w:p>
      <w:pPr>
        <w:pStyle w:val="Normal"/>
        <w:jc w:val="both"/>
        <w:rPr/>
      </w:pPr>
      <w:r>
        <w:rPr/>
        <w:t>В древността астролозите са се ползвали от още един показател, свързващ планетите в космограмата в едно. На практика, този показател не е аспект, тъй като за неговото откриване не трябва да пресмятаме ъгловото разстояние между планетите. Той се нарича паралел (// ).</w:t>
      </w:r>
    </w:p>
    <w:p>
      <w:pPr>
        <w:pStyle w:val="Normal"/>
        <w:jc w:val="both"/>
        <w:rPr/>
      </w:pPr>
      <w:r>
        <w:rPr/>
        <w:t>Паралел между две планети се образува в случай, когато те се намират на еднакво разстояние от екватора на Земята, когато имат еднаква деклинация (отклонение). Деклинациите на планетите се дават във всеки астрономичен календар в съответствие с тяхното преместване по Зодиака. Ако две планети се характеризират с еднаква деклинация, тоест, са на еднакво разстояние от екватора, те се намират на един и същи паралел.</w:t>
      </w:r>
    </w:p>
    <w:p>
      <w:pPr>
        <w:pStyle w:val="Normal"/>
        <w:jc w:val="both"/>
        <w:rPr/>
      </w:pPr>
      <w:r>
        <w:rPr/>
        <w:t>Според характеристиките си паралелите се приравняват към много строго изразеният съвпад. Между тях може и да няма други аспекти, но те ще работят като двойка. При това няма да се делят на главна и второстепенна планета. Например, когато Марс се намира в // със Сатурн, това означава, че устойчивостта се поддържа от волята, а волята се поддържа от стабилността и изначалното търпение.</w:t>
      </w:r>
    </w:p>
    <w:p>
      <w:pPr>
        <w:pStyle w:val="Normal"/>
        <w:jc w:val="both"/>
        <w:rPr/>
      </w:pPr>
      <w:r>
        <w:rPr/>
        <w:t>Слънцето в // с Юпитер посочва, че Юпитеровият авторитет се поддържа от творческа енергия и те работят съвместно. Понятието "паралел" се използва само за планети и говори за целостността на всякакви показатели, в това число и негативните.</w:t>
        <w:br/>
      </w:r>
    </w:p>
    <w:p>
      <w:pPr>
        <w:pStyle w:val="H3"/>
        <w:jc w:val="both"/>
        <w:rPr>
          <w:sz w:val="20"/>
        </w:rPr>
      </w:pPr>
      <w:r>
        <w:rPr>
          <w:sz w:val="20"/>
        </w:rPr>
        <w:t>Образуващи се и разпадащи си се аспекти</w:t>
      </w:r>
    </w:p>
    <w:p>
      <w:pPr>
        <w:pStyle w:val="Normal"/>
        <w:jc w:val="both"/>
        <w:rPr/>
      </w:pPr>
      <w:r>
        <w:rPr/>
        <w:t>Това е още една допълнителна характеристика на аспектите, показваща тяхната сила. Както негативните, така и позитивните аспекти се подразделят на:</w:t>
      </w:r>
    </w:p>
    <w:p>
      <w:pPr>
        <w:pStyle w:val="Normal"/>
        <w:jc w:val="both"/>
        <w:rPr/>
      </w:pPr>
      <w:r>
        <w:rPr/>
        <w:t xml:space="preserve">1) образуващи се; </w:t>
      </w:r>
    </w:p>
    <w:p>
      <w:pPr>
        <w:pStyle w:val="Normal"/>
        <w:jc w:val="both"/>
        <w:rPr/>
      </w:pPr>
      <w:r>
        <w:rPr/>
        <w:t>2) разпадащи се.</w:t>
      </w:r>
    </w:p>
    <w:p>
      <w:pPr>
        <w:pStyle w:val="Normal"/>
        <w:jc w:val="both"/>
        <w:rPr/>
      </w:pPr>
      <w:r>
        <w:rPr/>
        <w:t>Качествата на образуващите се аспекти ще бъдат активно реализирани в живота, а качествата на разпадащите се ще бъдат пасивни.</w:t>
      </w:r>
    </w:p>
    <w:p>
      <w:pPr>
        <w:pStyle w:val="Normal"/>
        <w:jc w:val="both"/>
        <w:rPr/>
      </w:pPr>
      <w:r>
        <w:rPr/>
        <w:t xml:space="preserve">Образуващите се негативни и позитивни аспекти работят по-активно, тоест, може веднага да се каже, че докато човек осъзнае събитията те могат да се реализират. Колкото повече са образуващите се аспекти, толкова по-рано човек ще започне да осъзнава събитията и психологичните си реакции. Колкото повече разпадащи се аспекти има, толкова по-късно ще осъзнае всичко това. </w:t>
      </w:r>
    </w:p>
    <w:p>
      <w:pPr>
        <w:pStyle w:val="Normal"/>
        <w:jc w:val="both"/>
        <w:rPr/>
      </w:pPr>
      <w:r>
        <w:rPr/>
        <w:t>Пресмятането на разпадащите се (образуващите се) аспекти се прави като се изхожда от скоростта, с която се движат планетите, коя от тях е по-бърза, коя – по-бавна.</w:t>
      </w:r>
    </w:p>
    <w:p>
      <w:pPr>
        <w:pStyle w:val="Normal"/>
        <w:jc w:val="both"/>
        <w:rPr/>
      </w:pPr>
      <w:r>
        <w:rPr/>
        <w:t>Най-бързата планета е Луната. По-нататък според намаляването на скоростта следват: Меркурий, Венера, Слънце, Марс, Селена, Лилит (Черната Луна), Юпитер, Изгряващият и Залязващият лунни възли и, Сатурн, Хирон, Уран, Нептун, Плутон, Прозерпина.</w:t>
      </w:r>
    </w:p>
    <w:p>
      <w:pPr>
        <w:pStyle w:val="Normal"/>
        <w:jc w:val="both"/>
        <w:rPr/>
      </w:pPr>
      <w:r>
        <w:rPr/>
        <w:t>Образуващите се аспекти отнемат много енергия, тоест, човек трябва да бъде по-активен; разпадащите се аспекти го охладяват, той се осъзнава значително по-късно.</w:t>
      </w:r>
    </w:p>
    <w:p>
      <w:pPr>
        <w:pStyle w:val="Normal"/>
        <w:jc w:val="both"/>
        <w:rPr/>
      </w:pPr>
      <w:r>
        <w:rPr/>
      </w:r>
    </w:p>
    <w:p>
      <w:pPr>
        <w:pStyle w:val="H3"/>
        <w:jc w:val="both"/>
        <w:rPr>
          <w:sz w:val="20"/>
        </w:rPr>
      </w:pPr>
      <w:r>
        <w:rPr>
          <w:sz w:val="20"/>
        </w:rPr>
        <w:t>КЛАСИЧЕСКИ КОНФИГУРАЦИИ НА АСПЕКТИТЕ</w:t>
      </w:r>
    </w:p>
    <w:p>
      <w:pPr>
        <w:pStyle w:val="Normal"/>
        <w:jc w:val="both"/>
        <w:rPr/>
      </w:pPr>
      <w:r>
        <w:rPr/>
        <w:t>Много често планетите и аспектите в хороскопа съставят цели групи, образувайки фигури: триъгълници, квадрати, които имат свои характеристики.</w:t>
      </w:r>
    </w:p>
    <w:p>
      <w:pPr>
        <w:pStyle w:val="Normal"/>
        <w:jc w:val="both"/>
        <w:rPr/>
      </w:pPr>
      <w:r>
        <w:rPr/>
        <w:t>Първата най-интересна конфигурация е стелиумът.</w:t>
      </w:r>
    </w:p>
    <w:p>
      <w:pPr>
        <w:pStyle w:val="Normal"/>
        <w:jc w:val="both"/>
        <w:rPr/>
      </w:pPr>
      <w:r>
        <w:rPr/>
        <w:br/>
      </w:r>
      <w:r>
        <w:rPr>
          <w:b/>
        </w:rPr>
        <w:t>Стелиум</w:t>
      </w:r>
    </w:p>
    <w:p>
      <w:pPr>
        <w:pStyle w:val="Normal"/>
        <w:jc w:val="both"/>
        <w:rPr/>
      </w:pPr>
      <w:r>
        <w:rPr/>
        <w:t>Стелиумът е струпване на планети в един Зодиакален знак. Смята се, че ако в един Зодиакален знак се намират повече от 3 планети, такъв знак става много "концентриран", т.е., проявата на качествата на знака в живота на човек става неизбежна и много явна. Орбисата на съвпада на планетите в стелиума е ± 6°.</w:t>
      </w:r>
    </w:p>
    <w:p>
      <w:pPr>
        <w:pStyle w:val="Normal"/>
        <w:jc w:val="both"/>
        <w:rPr/>
      </w:pPr>
      <w:r>
        <w:rPr/>
        <w:t xml:space="preserve">Стелиумите биват два вида. Първият - когато планетите в Стелиума са съединени, т.е. всички се намират във верига. Вторият вид - когато планетите просто се намират в един знак, но не всички попадат в орбисата на съвпада. Освен планети, в Стелиума могат да влизат също лунните възли и фиктивните планети. </w:t>
      </w:r>
    </w:p>
    <w:p>
      <w:pPr>
        <w:pStyle w:val="Normal"/>
        <w:jc w:val="both"/>
        <w:rPr/>
      </w:pPr>
      <w:r>
        <w:rPr/>
        <w:t xml:space="preserve">Стелиумът може да се намира и в два знака, т.е. да заема техните гранични зони. Стелиумът е един от най-интересните показатели в хороскопа, защото мобилизира цялата енергия на знака, която безспорно се проявява в човешкия живот. Той говори за това, че животът на човек е концентриран и е подчинен на някаква идея, за човека като цялостност, упорито проявяващ многообразието от качества, представени от Зодиакалния знак, в който се реализира стелиумът. Може да се гарантира, че личността е ярка, че привлича другите с огромното си вътрешно ядро, носител на сила. </w:t>
      </w:r>
    </w:p>
    <w:p>
      <w:pPr>
        <w:pStyle w:val="Normal"/>
        <w:jc w:val="both"/>
        <w:rPr>
          <w:b/>
          <w:b/>
        </w:rPr>
      </w:pPr>
      <w:r>
        <w:rPr/>
        <w:t>В най-добрият случай такъв човек е като "ядрен реактор" или алхимична лаборатория. Под влиянието на тайни вътрешни сили се сливат разнородните свойства на неговата натура и израства съвършено нов човек. Постоянните вътрешни превръщания в него са следствие от процеса на трансмутация. Човек със Стелиум е свързан с определен момент от живота, когато може за сравнително кратък срок да реализира цялата натрупана енергия. В живота му настъпва звезден час. За много кратко време той, като че ли, преживява целия си живот, а след това отново следва период на натрупване, когато не се случва нищо. В такъв пик трябва да успее да се реализира, иначе ще му се наложи да чака доста дълго следващия пик. Времето за реализация може да бъде абсолютно различно. Ако в Стелиума се намират, например, лунните възли, моментът на реализация настъпва в периода на възвръщане на лунните възли.</w:t>
      </w:r>
    </w:p>
    <w:p>
      <w:pPr>
        <w:pStyle w:val="Normal"/>
        <w:jc w:val="both"/>
        <w:rPr/>
      </w:pPr>
      <w:r>
        <w:rPr/>
        <w:t xml:space="preserve">Зодиакалният знак и планетите влизащи в Стелиума показват, как тази концентрация на планети ще се реализира. Например, Стелиум - от Слънцето, Марс, Юпитер и Възходящия Лунен Възел в Овен показва, че подобна концентрация на енергия просто ще разкъсва това творческо ядро, привличайки към себе си огромно внимание. Стелиумът обезпечава привличането на внимание към притежателя на такъв хороскоп. Такива хора (Маяковски) се различават от  общата маса. Бенвенуто Челини, ярка концентрирана личност с бунтовен противодействащ характер, има Стелиум, който е въплъщение на енергия в Скорпион (Слънце, Венера, Марс, Залязващ лунен възел). Христофор Колумб, човек на звездния час, има голям Стелиум във Везни (Нептун, Сатурн, Марс, Венера). Всички планети са абсолютно разнородни. Марс е в изгнание, Сатурн е в екзалтация. Сатурн и Нептун са му давали тайна идея, устремена в далечината, a Марс - упорство, целеустременост и непоколебимост. Той дочакал своя звезден час, но не е успял да задържи това. </w:t>
      </w:r>
    </w:p>
    <w:p>
      <w:pPr>
        <w:pStyle w:val="Normal"/>
        <w:jc w:val="both"/>
        <w:rPr/>
      </w:pPr>
      <w:r>
        <w:rPr/>
        <w:br/>
      </w:r>
      <w:r>
        <w:rPr>
          <w:b/>
        </w:rPr>
        <w:t>Голям кръст (Голям квадрат)</w:t>
      </w:r>
    </w:p>
    <w:p>
      <w:pPr>
        <w:pStyle w:val="Normal"/>
        <w:jc w:val="both"/>
        <w:rPr>
          <w:b/>
          <w:b/>
        </w:rPr>
      </w:pPr>
      <w:r>
        <w:rPr>
          <w:b/>
        </w:rPr>
      </w:r>
    </w:p>
    <w:p>
      <w:pPr>
        <w:pStyle w:val="Normal"/>
        <w:jc w:val="both"/>
        <w:rPr/>
      </w:pPr>
      <w:r>
        <w:rPr/>
        <w:t>Към конфигурациите на негативните аспекти (опозиция и квадрат) се отнася Големият кръст, иначе казано: кръстова ситуация или голям квадрат. Ситуацията се смята за кръстова, когато като минимум четири планети се намират в квадратура една към друга. При това противоположните планети се намират една към друга и в опозиция (180° ), т.е. Кръстът образува две Опозиции и четири Квадратури. Негативният кръст, или кръстовата ситуация, засилва Опозицията два пъти. Тя действа постоянно, в продължение на целия живот, въвличайки човека в определени критични ситуации, в които му е необходима мобилизация на всички вътрешни сили. Той се въвлича и в борби, независимо от добрата му воля. Около него възниква отрицателно поле, което напълно видоизменя живота му, може да трансформира и да унищожи много негови изначални позиции, да ликвидират стабилността му. Може да му бъде отнето цялото богатство, всички потенциални възможности. Човек трябва напълно да се преобрази в живота. Кризисни ситуации могат да възникват на различни нива, при това те могат да бъдат цял комплект, т.е. "бедата не идва сама". Като че ли човек е разпънат на кръст.</w:t>
      </w:r>
    </w:p>
    <w:p>
      <w:pPr>
        <w:pStyle w:val="Normal"/>
        <w:jc w:val="both"/>
        <w:rPr/>
      </w:pPr>
      <w:r>
        <w:rPr/>
        <w:t xml:space="preserve">Ако в Кръста са задействани добри планети, той може да бъде много благодетелен. В най-лошият случай кръстовата ситуация е постоянно свързана с лишения и страдания, към които човек привиква. Кръстът е принудително, необходимо зло. Ако човек успее да си изработи защита, ще издържи, ако не успее – е загубен. Критичните ситуации са му необходими, за да изпълни програмата си. </w:t>
      </w:r>
    </w:p>
    <w:p>
      <w:pPr>
        <w:pStyle w:val="Normal"/>
        <w:jc w:val="both"/>
        <w:rPr/>
      </w:pPr>
      <w:r>
        <w:rPr/>
        <w:t>Много показателен е примерът на Кампанела (астролог, живял през XVII в). В неговия хороскоп, на практика, няма позитивни аспекти, почти всички са напрегнати. И сред тях се отличава Кръст. Той е издържал 40 години Инквизиция с мъчения в подземно помещение. Успял да оцелее и да напише редица произведения.</w:t>
      </w:r>
    </w:p>
    <w:p>
      <w:pPr>
        <w:pStyle w:val="Normal"/>
        <w:jc w:val="both"/>
        <w:rPr/>
      </w:pPr>
      <w:r>
        <w:rPr/>
        <w:t>Преди да пристъпим към анализ на приведения пример, трябва да вземем под внимание това, че при разбор на всяка конфигурация не трябва да се разглежда всеки аспект отделно, а общо цялата конфигурация и след това се изясняват конкретните планети, квадратури и т.н. Каквато и да е конфигурацията не можем да съдим за аспектите отделно. Тя представлява автономно образование вътре в хороскопа, което има огромно базово значение за целия живот.</w:t>
      </w:r>
    </w:p>
    <w:p>
      <w:pPr>
        <w:pStyle w:val="Normal"/>
        <w:jc w:val="both"/>
        <w:rPr>
          <w:b/>
          <w:b/>
        </w:rPr>
      </w:pPr>
      <w:r>
        <w:rPr/>
        <w:t>При Кампанела в Кръста попадат Слънцето, Луната, Венера в Дева (в падение), Нептун в Скорпион (идеал, тайни, всичко скрито, съкровено), Уран в Близнаци (ограничаване на свободата) и Плутон в съвпад с Лилит в Риби. Много мощен кармичен Кръст, свързан с изпитанията (Лилит).</w:t>
      </w:r>
    </w:p>
    <w:p>
      <w:pPr>
        <w:pStyle w:val="Normal"/>
        <w:jc w:val="both"/>
        <w:rPr/>
      </w:pPr>
      <w:r>
        <w:rPr/>
        <w:t>Той се борил и оцелял не въпреки, а благодарение на този кръст. Въобще, с такъв Кръст хората не живеят. Примерът на Кампанела говори за това, че човек може да реализира тази енергия, ако знае, как да я насочва.</w:t>
      </w:r>
    </w:p>
    <w:p>
      <w:pPr>
        <w:pStyle w:val="Normal"/>
        <w:jc w:val="both"/>
        <w:rPr/>
      </w:pPr>
      <w:r>
        <w:rPr/>
        <w:t>Не всички хора, които са имали в хороскопа си Кръст, са били принудени да страдат. Ако в него са задействани добри планети, за човека изпитанията са необходимо условие в неговия живот. Но тогава биха могли да страдат окръжаващите го хора. На ниско ниво това се проявява при криминалните престъпниците, за които разрушението е стимул на техния живот. Някои хора реализират Кръста за чужда сметка, натрупвайки сила, разрушавайки всичко около себе си.</w:t>
      </w:r>
    </w:p>
    <w:p>
      <w:pPr>
        <w:pStyle w:val="Normal"/>
        <w:jc w:val="both"/>
        <w:rPr/>
      </w:pPr>
      <w:r>
        <w:rPr/>
        <w:t xml:space="preserve">Ако на две места в Кръста има съвпад на планети, които, при това, са в Опозиция, това вече е удвоен Кръст. </w:t>
      </w:r>
    </w:p>
    <w:p>
      <w:pPr>
        <w:pStyle w:val="Normal"/>
        <w:jc w:val="both"/>
        <w:rPr/>
      </w:pPr>
      <w:r>
        <w:rPr/>
      </w:r>
    </w:p>
    <w:p>
      <w:pPr>
        <w:pStyle w:val="H3"/>
        <w:jc w:val="both"/>
        <w:rPr>
          <w:sz w:val="20"/>
        </w:rPr>
      </w:pPr>
      <w:r>
        <w:rPr>
          <w:sz w:val="20"/>
        </w:rPr>
        <w:t>Тао-квадрат</w:t>
      </w:r>
    </w:p>
    <w:p>
      <w:pPr>
        <w:pStyle w:val="Normal"/>
        <w:jc w:val="both"/>
        <w:rPr>
          <w:sz w:val="20"/>
        </w:rPr>
      </w:pPr>
      <w:r>
        <w:rPr>
          <w:sz w:val="2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05000" cy="14287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Тази конфигурация от напрегнати аспекти се приравнява до засилената квадратура, т.е. в дадения случай няма покъртителни противоречия, но има остро насочена негативна енергия. В тао-квадрата са задействани 3 планети: две от тях са в Опозиция помежду си и в квадратура към третата. Планета, намираща се в квадратура към лунните възли, също образува с тях Тао-квадрат (срединна точка). Напрегнатите аспекти показват определени изпитания. Всеки човек има макар и един напрегнат аспект - между лунните възли.</w:t>
      </w:r>
    </w:p>
    <w:p>
      <w:pPr>
        <w:pStyle w:val="Normal"/>
        <w:jc w:val="both"/>
        <w:rPr/>
      </w:pPr>
      <w:r>
        <w:rPr/>
        <w:t>В характера и в живота тао-квадратът се проявява като избухливост, нестабилност, определен импулс. С него са свързани ситуации, които възникват непредсказуемо, без всякакво предупреждение. В това той се различава от кръста, чието действие е постоянно. Това е импулс с голяма продължителност. Ако към кръстовата ситуация може да се привикне, към Тао-квадрата това е много трудно, защото ако той разтърсва, така е с всичко. В такъв случай е възможен рязък взрив в житейската ситуация, изпитания, пробив и победа. Или резултатът ще бъде разрушителен. В резултат на кризиса Тао-квадратът се разрушава.</w:t>
      </w:r>
    </w:p>
    <w:p>
      <w:pPr>
        <w:pStyle w:val="Normal"/>
        <w:jc w:val="both"/>
        <w:rPr/>
      </w:pPr>
      <w:r>
        <w:rPr/>
        <w:t>Ако Тао-квадратът се намира в кръста, то в него няма определен център. В свободния Тао-квадрат има такъв център. Има планета, по която може да се определи посоката на действие на тази конфигурация. Такава планета е централна, която образува квадратура с двете останали. Ако в центъра се намира Венера, ударът ще бъде върху чувствата, творчеството, хармонията. Ако в центъра е разположен Марс, ударът ще попадне върху волята, активността. По-хармоничен в Тао-квадрата е Марс, тъй като той показва динамиката на движението.</w:t>
      </w:r>
    </w:p>
    <w:p>
      <w:pPr>
        <w:pStyle w:val="Normal"/>
        <w:jc w:val="both"/>
        <w:rPr/>
      </w:pPr>
      <w:r>
        <w:rPr/>
        <w:t>Във всяка конфигурация от аспекти Възлите правят съдбата по-фатална, а да се променят последствията е почти невъзможно.</w:t>
      </w:r>
    </w:p>
    <w:p>
      <w:pPr>
        <w:pStyle w:val="Normal"/>
        <w:jc w:val="both"/>
        <w:rPr/>
      </w:pPr>
      <w:r>
        <w:rPr/>
        <w:t>Тао-квадрат, например, е имал Микеланджело, тъй като Сатурн  е бил в квадратура едновременно с двата лунни възела.</w:t>
      </w:r>
    </w:p>
    <w:p>
      <w:pPr>
        <w:pStyle w:val="Normal"/>
        <w:jc w:val="both"/>
        <w:rPr/>
      </w:pPr>
      <w:r>
        <w:rPr/>
        <w:t>А сега да преминем към разглеждането на двете класически конфигурации от позитивни аспекти.</w:t>
      </w:r>
    </w:p>
    <w:p>
      <w:pPr>
        <w:pStyle w:val="Normal"/>
        <w:jc w:val="both"/>
        <w:rPr/>
      </w:pPr>
      <w:r>
        <w:rPr/>
        <w:t xml:space="preserve"> </w:t>
      </w:r>
      <w:r>
        <w:rPr/>
        <w:br/>
      </w:r>
      <w:r>
        <w:rPr>
          <w:b/>
        </w:rPr>
        <w:t>Затворен (голям) Тригон</w:t>
      </w:r>
    </w:p>
    <w:p>
      <w:pPr>
        <w:pStyle w:val="Normal"/>
        <w:jc w:val="both"/>
        <w:rPr>
          <w:b/>
          <w:b/>
        </w:rPr>
      </w:pPr>
      <w:r>
        <w:rPr>
          <w:b/>
        </w:rPr>
      </w:r>
    </w:p>
    <w:p>
      <w:pPr>
        <w:pStyle w:val="Normal"/>
        <w:jc w:val="both"/>
        <w:rPr/>
      </w:pPr>
      <w:r>
        <w:rPr/>
        <w:t>В тази конфигурация 3 планети се намират една към друга на разстояние 120° (3 тригонални позитивни аспекта). Големият тригон придава на човек стабилност, защитеност, прави живота по-хармоничен, а съществуванието му по-здраво и устойчиво. Големият тригон е Космичен щит против всички опасности, дава възможност за натрупване на потенциална енергия, сила и лишава от острота всяка ситуация. Човек, живеещ според изискванията на затворения Тригон, реализира своя потенциал. Но ако в Големия Тригон има зли планети, животът му ще бъде подобен на застой, ще се проявят затвореност, страхливост, тъпост, липса на реални събития. Такъв човек се оказва блокиран от реалния вкус на живота. Да живее му е много отегчително и тъжно. В случай на добри планети – това е великолепен Космичен щит с присъщата му стабилност, даващ възможност за великолепна концентрация.</w:t>
      </w:r>
    </w:p>
    <w:p>
      <w:pPr>
        <w:pStyle w:val="Normal"/>
        <w:jc w:val="both"/>
        <w:rPr/>
      </w:pPr>
      <w:r>
        <w:rPr/>
        <w:t>За Микеланджело тази конфигурация е била източник на пълна увереност, късмет, разкриване на всички творчески сили от начало до край, определила е неговото дълголетие. В състава на неговия Голям Тритон влизат: Марс в съвпад със Слънцето, Сатурн и Уран в съвпад с Нептун.</w:t>
      </w:r>
    </w:p>
    <w:p>
      <w:pPr>
        <w:pStyle w:val="Normal"/>
        <w:jc w:val="both"/>
        <w:rPr/>
      </w:pPr>
      <w:r>
        <w:rPr/>
      </w:r>
    </w:p>
    <w:p>
      <w:pPr>
        <w:pStyle w:val="Heading1"/>
        <w:rPr/>
      </w:pPr>
      <w:r>
        <w:rPr/>
        <w:t>Бисекстил</w:t>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05000" cy="14287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Бисекстилът (или двойният секстил) е конфигурация, състояща се от два Секстила, които изхождат от един източник. Свободните краища пък на тези Секстили образуват Тригон, между тях ъгълът е 120°. Или, три планети, две от които се намират в тригон и образуват към третата секстил.</w:t>
      </w:r>
    </w:p>
    <w:p>
      <w:pPr>
        <w:pStyle w:val="Normal"/>
        <w:jc w:val="both"/>
        <w:rPr/>
      </w:pPr>
      <w:r>
        <w:rPr/>
        <w:t>Бисекстилът, за разлика от големия Тригон, се проявява дискретно, но се възприема по-силно. Той служи като амортизатор на житейските затруднения. Тази конфигурация включва в действие 3 планети и е носител на лекота, радост, оптимизация на житейските процеси. Човек с няколко Бисекстила превръща дори неуспешните ситуации в успешни, бързо излиза от всякакви затруднения, умее да се радва на най-малките благоприятни ситуации и не се отчайва при големи неуспехи.</w:t>
      </w:r>
    </w:p>
    <w:p>
      <w:pPr>
        <w:pStyle w:val="Normal"/>
        <w:jc w:val="both"/>
        <w:rPr/>
      </w:pPr>
      <w:r>
        <w:rPr/>
        <w:t xml:space="preserve">В най-добрият случай Бисекстилът е защита, хармония, запазване на силите, но дискретно. Неговата проява е свързана с успеха, със стабилизацията на кризисните ситуации. Неговото действие не е натрапчиво и дотегливо. В най-лошият случай Бисекстилът определя мързелът, покварата, разглезеността, търсенето на лекомислени наслади. Може да породи снизходителност към собствените слабости и инстинктивни прояви. </w:t>
      </w:r>
    </w:p>
    <w:p>
      <w:pPr>
        <w:pStyle w:val="Normal"/>
        <w:jc w:val="both"/>
        <w:rPr/>
      </w:pPr>
      <w:r>
        <w:rPr/>
        <w:t xml:space="preserve">Такава конфигурация показва как (чрез кои планети)  и в коя сфера (дом) човек ще може да преодолее напрежението, силните противоречия, да се хармонизира. </w:t>
      </w:r>
    </w:p>
    <w:p>
      <w:pPr>
        <w:pStyle w:val="Normal"/>
        <w:jc w:val="both"/>
        <w:rPr>
          <w:lang w:val="ru-RU"/>
        </w:rPr>
      </w:pPr>
      <w:r>
        <w:rPr/>
        <w:t>Имайте предвид, че при трактовката е необходимо да се отчитат не отделните конфигурации като действащи сами за себе си, а да се преценяват всички конфигурации заедно.</w:t>
      </w:r>
    </w:p>
    <w:p>
      <w:pPr>
        <w:pStyle w:val="Normal"/>
        <w:jc w:val="both"/>
        <w:rPr>
          <w:lang w:val="ru-RU"/>
        </w:rPr>
      </w:pPr>
      <w:r>
        <w:rPr>
          <w:lang w:val="ru-RU"/>
        </w:rPr>
      </w:r>
    </w:p>
    <w:p>
      <w:pPr>
        <w:pStyle w:val="H3"/>
        <w:jc w:val="both"/>
        <w:rPr>
          <w:sz w:val="20"/>
        </w:rPr>
      </w:pPr>
      <w:r>
        <w:rPr>
          <w:sz w:val="20"/>
        </w:rPr>
        <w:t>КОНФИГУРАЦИИ НА ПЛАНЕТИТЕ</w:t>
      </w:r>
    </w:p>
    <w:p>
      <w:pPr>
        <w:pStyle w:val="Normal"/>
        <w:rPr>
          <w:sz w:val="20"/>
        </w:rPr>
      </w:pPr>
      <w:r>
        <w:rPr>
          <w:sz w:val="20"/>
        </w:rPr>
      </w:r>
    </w:p>
    <w:p>
      <w:pPr>
        <w:pStyle w:val="Normal"/>
        <w:jc w:val="both"/>
        <w:rPr/>
      </w:pPr>
      <w:r>
        <w:rPr/>
        <w:t>Добре е, когато има цялостното ядро от планети на вътрешен план - космограмата и на външен план - хороскопа. Т.е. важно е, когато се проявява едно и също начало (например, ян или ден). И обратно, лошо е, когато основните точки на хороскопа – Слънце, Луна и ASC попадат в един елемент.</w:t>
      </w:r>
    </w:p>
    <w:p>
      <w:pPr>
        <w:pStyle w:val="Normal"/>
        <w:jc w:val="both"/>
        <w:rPr>
          <w:lang w:val="ru-RU"/>
        </w:rPr>
      </w:pPr>
      <w:r>
        <w:rPr/>
        <w:t>Колкото по-далеч се отдалечава човек от животното, колкото повече от елементите той завзема (усвоява), толкова по-сложен и по-човечен става. На него, естествено, му е по-сложно да живее, но нали именно Земята е полигон за изпитанията на душата. Когато в хороскопа има много кръстове и други многообразни конфигурации от аспекти, това означава, че човек САМ е взел върху себе си колосална работа.</w:t>
      </w:r>
    </w:p>
    <w:p>
      <w:pPr>
        <w:pStyle w:val="Normal"/>
        <w:jc w:val="both"/>
        <w:rPr/>
      </w:pPr>
      <w:r>
        <w:rPr/>
        <w:br/>
        <w:t xml:space="preserve"> </w:t>
      </w:r>
      <w:r>
        <w:rPr>
          <w:b/>
        </w:rPr>
        <w:t>КОЛА, КАРУЦА</w:t>
      </w:r>
    </w:p>
    <w:p>
      <w:pPr>
        <w:pStyle w:val="Normal"/>
        <w:jc w:val="both"/>
        <w:rPr>
          <w:b/>
          <w:b/>
        </w:rPr>
      </w:pPr>
      <w:r>
        <w:rPr>
          <w:b/>
        </w:rPr>
      </w:r>
    </w:p>
    <w:p>
      <w:pPr>
        <w:pStyle w:val="Normal"/>
        <w:jc w:val="both"/>
        <w:rPr/>
      </w:pPr>
      <w:r>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05000" cy="14287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Колата получава 2,5 ... +3 бала, засилената кола -3,5 бала, полуколата -2 бала.</w:t>
      </w:r>
    </w:p>
    <w:p>
      <w:pPr>
        <w:pStyle w:val="Normal"/>
        <w:jc w:val="both"/>
        <w:rPr/>
      </w:pPr>
      <w:r>
        <w:rPr/>
        <w:t>Обединеното въздействие на два тригона и два секстила дава много силен щит. Тази конфигурация може да остане пуста фигура на небето, възникнала, при раждането, ако човек не я укрепи, изработвайки в житейските ситуации самозащита и самодисциплина. Дори големият тригон отслабва или пропада, ако не работи над себе си. Въпреки самоусъвършенстването и реалният стимул, той е от онези, които могат да останат само с потенциалната възможност. Ако не отхвърля предложението на секстила, тогава са му е гарантирани бавен хармоничен възход и защита. В случай, когато се съгласява на допълнителна работа, засилва повече колата.</w:t>
      </w:r>
    </w:p>
    <w:p>
      <w:pPr>
        <w:pStyle w:val="Normal"/>
        <w:jc w:val="both"/>
        <w:rPr/>
      </w:pPr>
      <w:r>
        <w:rPr/>
        <w:t>В колата се съдържат скрити опозиции, които създават в конфигурацията динамика. Колата ще даде възможност всеки път на определен етап от живота да се утвърдите. Развитието в нея е скокообразно: отначало дърпане, после се постига закрепване. При секстили дърпането се осъществява, когато се поема допълнителен труд. В случай на кола в космограммата развитието ще бъде стъпаловидно. Напрежението се дава с цел преминаването на друго качествено ниво. Скритите опозиции заставят да се от откажем от нещо в процеса на развитие. Колата е фигура на прехода. Тук има и статика, и динамика. Тя не дава еднопосочност. Това е защита в резултат на борба, стъпаловидно последователно поетапно развитие с възможност за закрепване на всяко ниво.</w:t>
      </w:r>
    </w:p>
    <w:p>
      <w:pPr>
        <w:pStyle w:val="Normal"/>
        <w:jc w:val="both"/>
        <w:rPr/>
      </w:pPr>
      <w:r>
        <w:rPr/>
      </w:r>
    </w:p>
    <w:p>
      <w:pPr>
        <w:pStyle w:val="Normal"/>
        <w:jc w:val="both"/>
        <w:rPr>
          <w:b/>
          <w:b/>
        </w:rPr>
      </w:pPr>
      <w:r>
        <w:rPr>
          <w:b/>
        </w:rPr>
        <w:t>Пример: Мария Стюарт.</w:t>
      </w:r>
    </w:p>
    <w:p>
      <w:pPr>
        <w:pStyle w:val="Normal"/>
        <w:jc w:val="both"/>
        <w:rPr>
          <w:b/>
          <w:b/>
        </w:rPr>
      </w:pPr>
      <w:r>
        <w:rPr>
          <w:b/>
        </w:rPr>
      </w:r>
    </w:p>
    <w:p>
      <w:pPr>
        <w:pStyle w:val="Normal"/>
        <w:jc w:val="both"/>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05000" cy="14287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Тайните тъмни сили не позволяват да се върви според Изгряващия лунен възел (Лилит в съвпад с Нептун в секстил с Изгряващия лунен възел). Масовата екзекуция (Залязващият лунен възел в съвпад с Марс и Плутон в секстил към Юпитер) – е хвърляне върху Юпитер на всичко, което идва от миналото. Тъй като човек не е разбрал урока, е последвала масова екзекуция за втори път.</w:t>
      </w:r>
    </w:p>
    <w:p>
      <w:pPr>
        <w:pStyle w:val="Normal"/>
        <w:jc w:val="both"/>
        <w:rPr/>
      </w:pPr>
      <w:r>
        <w:rPr/>
      </w:r>
    </w:p>
    <w:p>
      <w:pPr>
        <w:pStyle w:val="H3"/>
        <w:jc w:val="both"/>
        <w:rPr>
          <w:sz w:val="20"/>
        </w:rPr>
      </w:pPr>
      <w:r>
        <w:rPr>
          <w:sz w:val="20"/>
        </w:rPr>
        <w:t>ПОЛУКОЛА</w:t>
      </w:r>
    </w:p>
    <w:p>
      <w:pPr>
        <w:pStyle w:val="Normal"/>
        <w:jc w:val="both"/>
        <w:rPr>
          <w:sz w:val="20"/>
        </w:rPr>
      </w:pPr>
      <w:r>
        <w:rPr>
          <w:sz w:val="20"/>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05000" cy="14287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Необходимо е да се обръща внимание върху градуса, който доизгражда Полу-колата до пълна Кола, когато там попада транзитираща планета. При </w:t>
      </w:r>
      <w:r>
        <w:rPr>
          <w:i/>
        </w:rPr>
        <w:t>(проработката</w:t>
      </w:r>
      <w:r>
        <w:rPr/>
        <w:t xml:space="preserve">) изучаването, усвояването и отработването на тази конфигурация се изисква да се работи с двата тригона и двете Опозиции. В този случай е необходимо да се разглеждат двата края на Опозицията заедно, а не поотделно. </w:t>
      </w:r>
    </w:p>
    <w:p>
      <w:pPr>
        <w:pStyle w:val="TextBody"/>
        <w:rPr/>
      </w:pPr>
      <w:r>
        <w:rPr/>
        <w:t xml:space="preserve">Например, Марс в опозиция с Венера. Ако са заедно, това означава любов. Необходимо е да се обединят двата противоположни края в едно цяло. Когато Юпитер е в опозиция със Сатурн, е необходимо да се стремим да постигнем разширяване на съзнанието без да губим своя вътрешен център. </w:t>
      </w:r>
    </w:p>
    <w:p>
      <w:pPr>
        <w:pStyle w:val="Normal"/>
        <w:jc w:val="both"/>
        <w:rPr/>
      </w:pPr>
      <w:r>
        <w:rPr>
          <w:b/>
          <w:i/>
        </w:rPr>
        <w:t>Забележка:</w:t>
      </w:r>
      <w:r>
        <w:rPr>
          <w:i/>
        </w:rPr>
        <w:t xml:space="preserve"> Руските астролози постоянно използват в работата си изразът </w:t>
      </w:r>
      <w:r>
        <w:rPr/>
        <w:t>“проработка” (</w:t>
      </w:r>
      <w:r>
        <w:rPr>
          <w:i/>
        </w:rPr>
        <w:t>а, и вие ще го срещате много често в астрологичната литература</w:t>
      </w:r>
      <w:r>
        <w:rPr/>
        <w:t xml:space="preserve">). </w:t>
      </w:r>
      <w:r>
        <w:rPr>
          <w:i/>
        </w:rPr>
        <w:t xml:space="preserve">Дори самите руснаци, имам предвид най-вече онези, които търсят услугите на астролозите, за хороскопи, прогнози и др., не разбират смисъла на тази дума. Буквално преведена на български език означава, </w:t>
      </w:r>
      <w:r>
        <w:rPr/>
        <w:t xml:space="preserve">изучаване, изследване, разработване. </w:t>
      </w:r>
      <w:r>
        <w:rPr>
          <w:i/>
        </w:rPr>
        <w:t>Смисълът й в астрологията се изразява в основно изучаване, осъзнаване, усвояване и отработване на своя хороскоп, до най-малките подробности. Или: да работим, от една страна като астролози (изучаване, усвояване), а от друга като личности (изучаване, осъзнаване, усвояване, отработване), с всяка планета, дом, елемент, аспект, конфигурация и т. н. поотделно, т. е., да развиваме (като личност) необходимите качества, да преодоляваме негативните черти от характера си, изобщо, да отработваме кармата си, да водим, съобразен с изискванията на хороскопа като цяло, живот, или, да живеем в хармония с космичния ритъм. А това, според моето скромно мнение, или “ИМХО”, както много често се изразяват руснаците, се нарича, усъвършенстване на личността!!!</w:t>
      </w:r>
    </w:p>
    <w:p>
      <w:pPr>
        <w:pStyle w:val="Normal"/>
        <w:jc w:val="both"/>
        <w:rPr>
          <w:i/>
          <w:i/>
        </w:rPr>
      </w:pPr>
      <w:r>
        <w:rPr>
          <w:i/>
        </w:rPr>
      </w:r>
    </w:p>
    <w:p>
      <w:pPr>
        <w:pStyle w:val="H3"/>
        <w:jc w:val="both"/>
        <w:rPr>
          <w:sz w:val="20"/>
        </w:rPr>
      </w:pPr>
      <w:r>
        <w:rPr>
          <w:sz w:val="20"/>
        </w:rPr>
        <w:t>ТРАПЕЦ</w:t>
      </w:r>
    </w:p>
    <w:p>
      <w:pPr>
        <w:pStyle w:val="Normal"/>
        <w:rPr>
          <w:sz w:val="20"/>
        </w:rPr>
      </w:pPr>
      <w:r>
        <w:rPr>
          <w:sz w:val="20"/>
        </w:rPr>
      </w:r>
    </w:p>
    <w:p>
      <w:pPr>
        <w:pStyle w:val="Normal"/>
        <w:jc w:val="both"/>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05000" cy="14287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anchor>
        </w:drawing>
      </w:r>
    </w:p>
    <w:p>
      <w:pPr>
        <w:pStyle w:val="Normal"/>
        <w:jc w:val="both"/>
        <w:rPr>
          <w:b/>
          <w:b/>
        </w:rPr>
      </w:pPr>
      <w:r>
        <w:rPr/>
        <w:t>Условно негативна конфигурация.</w:t>
      </w:r>
    </w:p>
    <w:p>
      <w:pPr>
        <w:pStyle w:val="Normal"/>
        <w:jc w:val="both"/>
        <w:rPr>
          <w:b/>
          <w:b/>
        </w:rPr>
      </w:pPr>
      <w:r>
        <w:rPr/>
        <w:t>Трапец -2,5 бала. Засилен трапец -3 бала.</w:t>
      </w:r>
    </w:p>
    <w:p>
      <w:pPr>
        <w:pStyle w:val="Normal"/>
        <w:jc w:val="both"/>
        <w:rPr/>
      </w:pPr>
      <w:r>
        <w:rPr/>
        <w:t>Конфигурацията дава възможност за положителна реализация, за която човек някога е работил в резултат на рязко съпротивление, противопоставяне на нещо. А това се загубва чрез сферите на влияние на планетите, които се намират в краищата на опозицията. Защитата от Трапеца се построява от човека самостоятелно в резултат на избор в сферите на планетите на психологическо ниво.</w:t>
      </w:r>
    </w:p>
    <w:p>
      <w:pPr>
        <w:pStyle w:val="Normal"/>
        <w:jc w:val="both"/>
        <w:rPr/>
      </w:pPr>
      <w:r>
        <w:rPr/>
        <w:t>Трапецът, като правило, предполага еднопосочен път и голяма упоритост. Това задължително се съпровожда от тежки съмнения и борба. В резултат на работата на фино ниво, се придобива защита на събитийно. Дори и защитен, човек изпитва постоянно посегателство върху своята стабилност. Тук съществува явно Противопоставяне (Опозиция). Все пак, много Тригони и Секстили, водят до това, че много бури, ако човек не е ленив, профучават на главата му (благодарение на Опозицията). Ако в Трапеца влизат ин-ски планети, човек наблюдава бурите отстрани; при наличие в него на мъжки планети, той участва в тях по собствено желание. Ако трапецът е кармичен, се въвлича в бурните събития неволно.</w:t>
      </w:r>
    </w:p>
    <w:p>
      <w:pPr>
        <w:pStyle w:val="Normal"/>
        <w:jc w:val="both"/>
        <w:rPr/>
      </w:pPr>
      <w:r>
        <w:rPr/>
      </w:r>
    </w:p>
    <w:p>
      <w:pPr>
        <w:pStyle w:val="Normal"/>
        <w:jc w:val="both"/>
        <w:rPr>
          <w:b/>
          <w:b/>
        </w:rPr>
      </w:pPr>
      <w:r>
        <w:rPr>
          <w:b/>
        </w:rPr>
        <w:t>Пример е Джуна.</w:t>
      </w:r>
    </w:p>
    <w:p>
      <w:pPr>
        <w:pStyle w:val="Normal"/>
        <w:jc w:val="both"/>
        <w:rPr>
          <w:b/>
          <w:b/>
        </w:rPr>
      </w:pPr>
      <w:r>
        <w:rPr>
          <w:b/>
        </w:rPr>
      </w:r>
    </w:p>
    <w:p>
      <w:pPr>
        <w:pStyle w:val="Normal"/>
        <w:jc w:val="both"/>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905000" cy="14287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Следва да се отбележи явно еднопосочният път, преминат с доста упоритост. Тъй като повечето планети, влизащи в Трапеца са женски, бурите преминават отстрани. Заради участието на Лилит, въвличането в бурните събития става неволно. Основната работа се свежда до изследване и изучаване на Опозицията. На фона на напрежението в дадения случай човек не трябва да се откаже от предложението на 3-те Секстила, които се образуват едновременно. Човек с такава конфигурация трябва още повече да увеличи съществуващото напрежение, при това съзнателно. Защитата от тригоните в дадения пример е скрита и не се вижда. Захранването ще се почувства само тогава, когато човек започне да поема повече работа върху себе си, т.е., да приема предложението на секстилите. </w:t>
      </w:r>
    </w:p>
    <w:p>
      <w:pPr>
        <w:pStyle w:val="Normal"/>
        <w:jc w:val="both"/>
        <w:rPr/>
      </w:pPr>
      <w:r>
        <w:rPr/>
      </w:r>
    </w:p>
    <w:p>
      <w:pPr>
        <w:pStyle w:val="Normal"/>
        <w:jc w:val="both"/>
        <w:rPr>
          <w:b/>
          <w:b/>
        </w:rPr>
      </w:pPr>
      <w:r>
        <w:rPr>
          <w:b/>
        </w:rPr>
        <w:t>Лермонтов М.Ю.</w:t>
      </w:r>
    </w:p>
    <w:p>
      <w:pPr>
        <w:pStyle w:val="Normal"/>
        <w:jc w:val="both"/>
        <w:rPr>
          <w:b/>
          <w:b/>
        </w:rPr>
      </w:pPr>
      <w:r>
        <w:rPr>
          <w:b/>
        </w:rPr>
      </w:r>
    </w:p>
    <w:p>
      <w:pPr>
        <w:pStyle w:val="Normal"/>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05000" cy="14287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anchor>
        </w:drawing>
      </w:r>
    </w:p>
    <w:p>
      <w:pPr>
        <w:pStyle w:val="TextBody"/>
        <w:rPr/>
      </w:pPr>
      <w:r>
        <w:rPr/>
        <w:t xml:space="preserve">Център на бисекстила, състоящ се от Селена в Скорпион в съвпад с Уран в Стрелец, Плутон в съвпад с Хирон в Риби, е силният Сатурн в Козирог, в своята дневна обител в доминиращ Кардинален кръст той противоречи на ин-ската структура. В този случай е дадена подкрепа свише (Селена в съвпад с Уран). Към човек постъпват светли предложения по отношение на професията му. </w:t>
      </w:r>
    </w:p>
    <w:p>
      <w:pPr>
        <w:pStyle w:val="TextBody"/>
        <w:rPr/>
      </w:pPr>
      <w:r>
        <w:rPr/>
        <w:t xml:space="preserve">Той оценявал важността на песните, които му пеел Добрият Гений (ангелът-хранител, Селена), пренасяйки ги на Земята. В резултат на приемане предложението на Селена, той получава голяма целеустременост, която се потвърждава от още по-големия брой съвпади в космограммата. </w:t>
      </w:r>
    </w:p>
    <w:p>
      <w:pPr>
        <w:pStyle w:val="Normal"/>
        <w:jc w:val="both"/>
        <w:rPr/>
      </w:pPr>
      <w:r>
        <w:rPr/>
        <w:t>Благодарение на водата</w:t>
      </w:r>
      <w:r>
        <w:rPr>
          <w:b/>
        </w:rPr>
        <w:t xml:space="preserve"> </w:t>
      </w:r>
      <w:r>
        <w:rPr/>
        <w:t>издига скритите си вътрешни цели. Проявяващата се в него гениалност му пречи да си пробие път активно до хората. Съветите и предложенията на Уран ще бъдат възприети и добри само след усвояване принципа на Сатурн. Лермонтовият е усвоен в условията на милион години затвор в безвременни пространства. Само човек, стоящ на високо ниво може да оцени оригиналните идеи, които изпраща Уран. За други Уран е страшен и разрушителен. Уран е предложение за голямо творчество в рамките на професията (Сатурн). Ако такива предложения са приети, чрез тях се възпитават истински творчески натури. Пред такъв човек стои постоянен творчески избор, което и отличава истинския художник. Лермонтов е възприемал като знаци на съдбата, показващите посоката на приложение сили.</w:t>
      </w:r>
    </w:p>
    <w:p>
      <w:pPr>
        <w:pStyle w:val="Normal"/>
        <w:jc w:val="both"/>
        <w:rPr/>
      </w:pPr>
      <w:r>
        <w:rPr/>
        <w:t>От друга страна към Сатурн идват предложения от Плутон в съвпад с Хирон. Един от принципите на Венера е пречистване с масови енергии. Пречистването става в сферата на Сатурн, т.е. в професията. Възможно е, това да е помощ в творческото разкриване, тъй като Сатурн, това е затваряне в себе си, изход от някакъв затворен кръг, а може би, и развързване на тайните кармични възли на всички нива - на висше, на средно (човешко). Развързването на кармичните възли помага на светлите сили. Плутон също предлага очистителни жертви. Възможно е Лермонтов да е индикатор на кармата на поколенията. Смъртта на Лермонтов прилича на смъртта на жертвения агнец. Пречистването е вторичен продукт на вътрешните усилия на човека, които са насочени за постигане на целите, предложени от Секстила.</w:t>
      </w:r>
    </w:p>
    <w:p>
      <w:pPr>
        <w:pStyle w:val="Normal"/>
        <w:jc w:val="both"/>
        <w:rPr/>
      </w:pPr>
      <w:r>
        <w:rPr/>
        <w:t>Вторият Бисекстил, участващ в Трапеца, се състои от Сатурн в Козирог, Венера в съвпад с Юпитер в Дева и Плутон в съвпад с Хирон в Риби. В него най-силната от планетите отново е Сатурн. Следователно, Сатурн е център на конфигурацията. Изглежда този Бисекстил компенсира липсата на земя в космограмата, тъй като са задействани Дева и Козирог. Сатурн определя кристализацията, концентрацията на Духа, интравертността. Всичко това взема връх над външната насоченост. Достатъчно силен в конфигурацията се оказва Уран – крал на аспектите, той е защитен от Селена. С това се определя кармичната насоченост на новото (само за земните условия); а за него това е било добре припомненото старо. Всичко това се е проявило много ярко и в творчеството му.</w:t>
      </w:r>
    </w:p>
    <w:p>
      <w:pPr>
        <w:pStyle w:val="Normal"/>
        <w:jc w:val="both"/>
        <w:rPr/>
      </w:pPr>
      <w:r>
        <w:rPr/>
        <w:t>Изгнанието на Юпитер го прави в конфигурацията отслабен. Въпреки подкопаването на авторитета и критицизма, Юпитер позволява да се приспособи към обстановката, той потвърждава зоната на стабилност, преобладаваща в космограмата, предпазва от прекия контакт с властите. Юпитер – това е власт или принадлежност към силните на света. Заради изгнанието Лермонтов не е подложен на влиянието на авторитетите, което дава възможност по-нов начин да възприема религията и закона. Ако човек приема предложението на Секстила, той много по-малко мисли за нещастията си, които са свързани с външните ограничения.</w:t>
      </w:r>
    </w:p>
    <w:p>
      <w:pPr>
        <w:pStyle w:val="Normal"/>
        <w:jc w:val="both"/>
        <w:rPr/>
      </w:pPr>
      <w:r>
        <w:rPr/>
        <w:t>Като цяло Бисекстилът може да се възприема като светла подкрепа на индивидуалната изолираност, подкрепата на възвишението в сферата на новия морал и религия. Животът на човек трябва да бъде такъв, че да си струва да се разбира. В Трапеца са Плутон в съвпад с Хирон в опозиция на съвпада Венера - Юпитер. Това дава масово събаряне на властта с мирни средства. Съчетанието на Плутон в съвпад с Хирон дава миротворческо дейно волево начало, а съвпадът на Венера с Юпитер – хармония на властта; характеризира разривът, разрушението. Юпитер се държи тук, като истинска проститутка. От една страна, Юпитер се предлага на Уран, а от друга, организира свалянето на властта.</w:t>
      </w:r>
    </w:p>
    <w:p>
      <w:pPr>
        <w:pStyle w:val="Normal"/>
        <w:jc w:val="both"/>
        <w:rPr/>
      </w:pPr>
      <w:r>
        <w:rPr/>
        <w:br/>
      </w:r>
      <w:r>
        <w:rPr>
          <w:b/>
        </w:rPr>
        <w:t>СЕКИРА</w:t>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428750" cy="19050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 xml:space="preserve">Секира -1,5 бала. Засилена секира - 2 бала. </w:t>
      </w:r>
    </w:p>
    <w:p>
      <w:pPr>
        <w:pStyle w:val="Normal"/>
        <w:jc w:val="both"/>
        <w:rPr/>
      </w:pPr>
      <w:r>
        <w:rPr/>
        <w:t>В тази конфигурация два тайни аспекта се опират на явен, рязък аспект. Това винаги е някаква отсечка. А при участие на лунните възли и Луната, отсечката става кармична. При влизане в състава на Секирата на най-важните планети на хороскопа, конфигурацията действа като гилотина. Секирата дава тайнствено връщане към миналото, свързано с отсичането на корените. Ако човек не е разбрал нищо, е принуден да започва отначало, да работи като изтъркана плоча. Това е и отказването от миналото, и тайното разрушаване, отсичането на клона, на който седиш. Драматичните и трагични ситуации носят почти безвъзвратен, необратим характер. И произхождат от скрит източник. Път назад няма, защото отзад има пропаст. Самата конфигурация набелязва и пътя на отработване. Съществува нещо, което постоянно подтиква само напред, и човек сам чувства, че трябва да върви именно само напред. Ако е и с добра интуиция извлича от това добри стимули за развитие.</w:t>
      </w:r>
    </w:p>
    <w:p>
      <w:pPr>
        <w:pStyle w:val="Normal"/>
        <w:jc w:val="both"/>
        <w:rPr/>
      </w:pPr>
      <w:r>
        <w:rPr/>
        <w:t>Секирата е скрит Тао-квадрат. При ян-ска космограма Секирата се усвоява по-лесно. Ако пък човек я е усвоил, сам може да стане Секира, тъй като квадратът и половина е такъв аспект, който дава възможност да се превърне тъпото оръжие във вълшебен инструмент. Но за овладяване на Секирата е много важно осъзнаването на това, че "няма лошо без добро". Необходимо е да се разбере, че позитивното обезпечава тази принудителна жертва. Развивайки се динамично и осъзнавайки фаталността, след това човек превръща фаталната необходимост в свобода. Формулата е "СЪДБА - УЧАСТ - СВОБОДА". Не бива да се роптае за резките житейски обрати със загуби. По-добре е да се върви по пътя на осъзнаването, да се разбере какви нови преимущества се откриват в новата ситуация, и да се проследи, каква нова реорганизация е станала вече в човека. Това може да е изход от комплексираността при вътрешната реорганизация. Ако при загубите човек не прави съответни изводи, неговият живот може да стане скован и дори може да се провали. А осъзнаването на тази конфигурация ще се отдаде много трудно защото ситуацията е размазана предвид наличието на квадратът и половина. По радиус на действие и по сила Секирата е най-мощният напрегнат аспект. Но става и така, че тя отсича всичко излишно.</w:t>
      </w:r>
    </w:p>
    <w:p>
      <w:pPr>
        <w:pStyle w:val="Normal"/>
        <w:jc w:val="both"/>
        <w:rPr/>
      </w:pPr>
      <w:r>
        <w:rPr/>
      </w:r>
    </w:p>
    <w:p>
      <w:pPr>
        <w:pStyle w:val="H3"/>
        <w:jc w:val="both"/>
        <w:rPr>
          <w:sz w:val="20"/>
        </w:rPr>
      </w:pPr>
      <w:r>
        <w:rPr>
          <w:sz w:val="20"/>
        </w:rPr>
        <w:t>КОПИЕ</w:t>
      </w:r>
    </w:p>
    <w:p>
      <w:pPr>
        <w:pStyle w:val="Normal"/>
        <w:jc w:val="both"/>
        <w:rPr>
          <w:sz w:val="20"/>
        </w:rPr>
      </w:pPr>
      <w:r>
        <w:rPr>
          <w:sz w:val="20"/>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05000" cy="14287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Копие -1 бал. Засилено копие - 1,5 бала. </w:t>
      </w:r>
    </w:p>
    <w:p>
      <w:pPr>
        <w:pStyle w:val="Normal"/>
        <w:jc w:val="both"/>
        <w:rPr/>
      </w:pPr>
      <w:r>
        <w:rPr/>
        <w:t xml:space="preserve">Заради потайността си конфигурацията действа особено разрушително. Копието определя непосредственото, но скрито разрушаване на Душата на човек. Действието на Копието е внезапно, заради участващия в него Квадрат (90°). Към него е невъзможно да се привикне, а е необходимо само да се изработи бърза реакция и да се живее правилно в момента на включване на Копието. Повече нищо не трябва да се прави. Удвоеният Полу-квадрат създава около човек скрито напрегнато поле в сферата на планетата, която стои на върха. Изход е резкият Квадрат. Например, ако на върха е Меркурий, това ще повлече след себе си сплетни, слухове, глупаво обкръжение. Ако човек не се осъзнава, мощното негативно поле не го пуска. А финалът може да бъде пряко престъпление или затвор. Това става когато участват важни зли планети. На осъзналия Копието се дава възможност да се бори с тайните си врагове на събитиен план. Ако човек е преодолял вътрешните препятствия, получава възможност за силен таен растеж. Главното е да се преодолеят вътрешните препятствия. За много хора това остава постоянно неразбираемо напрежение със скрити и неясни очертания. Полу-квадратът е протеза, поставена на мястото на живия орган (според функциите на дадената планета) и хората, най-често, не разбират това. Полу-квадратът е най-опасният аспект. Например, ако Слънцето е в полу-квадрат с Венера, за човек е важно да се запознае с някой, но нещата никога не стигат до интимност. </w:t>
      </w:r>
    </w:p>
    <w:p>
      <w:pPr>
        <w:pStyle w:val="Normal"/>
        <w:jc w:val="both"/>
        <w:rPr/>
      </w:pPr>
      <w:r>
        <w:rPr/>
        <w:t xml:space="preserve">За астролога е много съществено да открие източника на скритите комплекси, като изходи от веригата диспозитори според изгнанието (Сизиф) и да обърне особено внимание върху Полу-квадратите. Ако има много полу-квадрати, в душата на човек остава непреходно, неразбираемо напрежение, действащо като ренде. Отработването е много трудно, тъй като квадратът заставя да се прилагат наведнъж две "протези". И при това човек може и да не знае за нито една от тях. Ако трябва да бяга и за пръв път се качва върху протези, естествен резултат е падането. Ако пък се е научил отрано да ходи на тях, ще избегне бедата. Отработването се изразява в разбиране на двата Полу-квадрата. А за успешна работа е добре да имате преобладаващо ян-ско начало. </w:t>
      </w:r>
    </w:p>
    <w:p>
      <w:pPr>
        <w:pStyle w:val="Normal"/>
        <w:jc w:val="both"/>
        <w:rPr/>
      </w:pPr>
      <w:r>
        <w:rPr/>
      </w:r>
    </w:p>
    <w:p>
      <w:pPr>
        <w:pStyle w:val="H3"/>
        <w:jc w:val="both"/>
        <w:rPr>
          <w:sz w:val="20"/>
        </w:rPr>
      </w:pPr>
      <w:r>
        <w:rPr>
          <w:sz w:val="20"/>
        </w:rPr>
        <w:t>ПОКРИВ</w:t>
      </w:r>
    </w:p>
    <w:p>
      <w:pPr>
        <w:pStyle w:val="Normal"/>
        <w:jc w:val="both"/>
        <w:rPr>
          <w:sz w:val="20"/>
        </w:rPr>
      </w:pPr>
      <w:r>
        <w:rPr>
          <w:sz w:val="20"/>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905000" cy="14287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anchor>
        </w:drawing>
      </w:r>
    </w:p>
    <w:p>
      <w:pPr>
        <w:pStyle w:val="Normal"/>
        <w:jc w:val="both"/>
        <w:rPr>
          <w:b/>
          <w:b/>
        </w:rPr>
      </w:pPr>
      <w:r>
        <w:rPr/>
        <w:t xml:space="preserve">Покрив + 1 бал. Засилен покрив + 1.5 бала. </w:t>
      </w:r>
    </w:p>
    <w:p>
      <w:pPr>
        <w:pStyle w:val="TextBody"/>
        <w:rPr>
          <w:b/>
          <w:b/>
        </w:rPr>
      </w:pPr>
      <w:r>
        <w:rPr/>
        <w:t xml:space="preserve">30° - това е космичен аспект. Заради космичността на влизащите в конфигурацията аспекти около човек се образува позитивно тайно поле, от време на време ще се включва подкрепа, ритмите се изравняват, и всичко това се хармонизира потайно. На събитиен план всичко споменато изглежда като хармонизиращо влияние върху средата. Заради наличието на Секстилите ситуацията не се повтаря, а всеки път изниква нова. Ако се откажете от всички варианти, този "добричък Секстил" започва така да разтриса, че целият ви живот се преобръща. За серията "пропуски" така ви наказват, че вие разбирате, че сте пропуснали уникални възможности в живота. Всички предложения на Секстилите са различни. Но на една и съща "тема". Ако не се съгласите с този начин, ви се дава друг вариант на същото. Ако човек се отказва от сериите възможности давани от Секстила, в резултат на неизползваната подкрепа относно космичното развитие на съзнанието, тази конфигурация престава да бъде защита. Ако човек не е реагирал на Покрива, той се е отказал от космичността, която е била заложена в него по-рано. Полусекстилите не се дават напразно. Те говорят за това, че човек някога вече е излизал на космично ниво и би могъл да възприеме това ниво. А той е заседнал тук, в калта на света, и изобщо не възприема Космоса... Например, не стига по-далеч от четенето на научно-фантастична литература. В това за него се изразява целият Космос. Такъв човек не приема условията на космичните програми, тъй като преди тях са човешките. Той не разбира, че здравето на Земята е по-важно от съществуванието на човечеството. Може да се смята, че за "човека на кухнята" Покривите, Полусекстилите въобще не съществуват. Космосът престава да се насочва към такъв човек, тъй като това е безнадеждно. Полусекстилът е преходен аспект - от бита към космичното. Ако човек не чува, Космосът престава да се насочва към него, тъй като за изискваната насока той е безнадежден. </w:t>
      </w:r>
    </w:p>
    <w:p>
      <w:pPr>
        <w:pStyle w:val="Normal"/>
        <w:jc w:val="both"/>
        <w:rPr/>
      </w:pPr>
      <w:r>
        <w:rPr/>
        <w:t>Покривът предполага еволюционно начинание, еволюционна програма. Ако човек има космични аспекти, трябва да знае, че му е дадена мисия, която е длъжен да изпълни. Отказът да се съобразява с Покрива е пълен с неочаквани сривове в битов план.</w:t>
      </w:r>
    </w:p>
    <w:p>
      <w:pPr>
        <w:pStyle w:val="Normal"/>
        <w:jc w:val="both"/>
        <w:rPr/>
      </w:pPr>
      <w:r>
        <w:rPr/>
        <w:t>Усвояването, отработването се заключава в осъзнаване предложенията на Секстила. А тези предложения са абсолютно тайни, защото изхождат от скрит източник с неясни за средния човек съдържания. Неясността на това пречи на средния човек да усвои конфигурацията. Много често Покривът остава съвършено неусвоена конфигурация дори при развития човек. Да застанеш на космична гледна точка, да се възвисиш е по силите само на титаните и астролозите.</w:t>
      </w:r>
    </w:p>
    <w:p>
      <w:pPr>
        <w:pStyle w:val="Normal"/>
        <w:jc w:val="both"/>
        <w:rPr>
          <w:b/>
          <w:b/>
        </w:rPr>
      </w:pPr>
      <w:r>
        <w:rPr>
          <w:b/>
        </w:rPr>
      </w:r>
    </w:p>
    <w:p>
      <w:pPr>
        <w:pStyle w:val="Normal"/>
        <w:jc w:val="both"/>
        <w:rPr>
          <w:b/>
          <w:b/>
        </w:rPr>
      </w:pPr>
      <w:r>
        <w:rPr>
          <w:b/>
        </w:rPr>
        <w:t>Покривът в космограмата на М.Ю.Лермонтов.</w:t>
      </w:r>
    </w:p>
    <w:p>
      <w:pPr>
        <w:pStyle w:val="Normal"/>
        <w:jc w:val="both"/>
        <w:rPr>
          <w:b/>
          <w:b/>
        </w:rPr>
      </w:pPr>
      <w:r>
        <w:rPr>
          <w:b/>
        </w:rPr>
      </w:r>
    </w:p>
    <w:p>
      <w:pPr>
        <w:pStyle w:val="Normal"/>
        <w:jc w:val="both"/>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05000" cy="14287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Луната по начално е силна във воден елемент, силна е и според вида на космограмата на Лермонтов, Луната е на дъното на Чашата, в зоната на стабилност.</w:t>
      </w:r>
    </w:p>
    <w:p>
      <w:pPr>
        <w:pStyle w:val="Normal"/>
        <w:jc w:val="both"/>
        <w:rPr/>
      </w:pPr>
      <w:r>
        <w:rPr/>
        <w:t>Според Луната Лермонтов участва в космична еволюционна програма. Стихотворенията на Лермонтов са извънвременна информация, която остава след изчезването на цялата Галактика в черната дупка. А извънвременната информация се съхранява в реликтовото излъчване. Лермонтов е черпил информация чрез Луната. В земния живот естетическия подход се определя от Венера и му придава отвлечен, неземен характер благодарение на Уран. Това могат да бъдат и преки извънземни контакти благодарение на въплътената на Земята висша същност. Тези контакти се поддържат от миналото в бъдещето. На външен и на промеждутъчен (среден) план хармоничността и изяществото могат да се съчетаят с разочароваността от земната любов. Тази любов е заложена в спомените за Космичната Любов, която той познавал по-рано. В Космичната Любов преобладават нежността, духовният план, а не секса. Лермонтов е познавал другата страна на любовта и затова обичайната земна любов извиквала в него тъга и мъка. Той винаги виждал ситуации излизащи извън рамките на земното разбиране, имащи друг, висш, скрит смисъл. На външен материален план – това е усещане за палещи космични вибрации и остро чувство за замърсеност на физическото тяло. Ако полусекстилът не се проявява достатъчно, той може да предизвика странни по-ценни състояния, които няма да бъдат излекувани с обичайните земни методи. Тези състояния са резултат от прехода на тялото към Космично приемане. А, за да се издържи това приемане, са необходими мерки за пречистване на човека. Космичните изисквания са съвършено индивидуални. Ако Космичното приемане се състои, творческите способности нарастват неизмеримо. До момента на активизация на конфигурацията с ръце, с крака, с перо водят, ако не Бог, то ангелите-хранители, които съпровождат човека. При Лермонтов Уран участва и в трите Бисекстила, и в Покрива.</w:t>
      </w:r>
      <w:r>
        <w:rPr>
          <w:b/>
        </w:rPr>
        <w:t xml:space="preserve"> </w:t>
      </w:r>
    </w:p>
    <w:p>
      <w:pPr>
        <w:pStyle w:val="Normal"/>
        <w:jc w:val="both"/>
        <w:rPr/>
      </w:pPr>
      <w:r>
        <w:rPr/>
        <w:t>Уран е крал на аспектите, действа силно. Венера в тази конфигурация определя художника, поета или музиканта от Бога. При него естетиката е подчинена на преди неизвестни на Земята закони.</w:t>
      </w:r>
    </w:p>
    <w:p>
      <w:pPr>
        <w:pStyle w:val="TextBody"/>
        <w:rPr/>
      </w:pPr>
      <w:r>
        <w:rPr/>
        <w:t>В началните стадии на изучаване и усвояване на Покрива е възможно отричане на обичайните форми на красотата, защото те изглеждат безлики и скучни. Човекът, който е знаел повече, го привличат само рисунъците на звездното небе. То действително е мистично красиво. На социален план при такъв човек може да има усложнения във връзка с неговата космично-земна двуплановост. На такъв човек очевидната трагедия може да му се струва фарс. Лермонтов е имал задача да стигне до космична вежливост с хората, не заслужаващи дори земна. Човек трябва да разбере, че суровото отношение към когото и да било, оставя у него дълбоко чувство на вина. А чувствата, които нанасят вреда нарушават космичната хармония вътре в човека. Пренебрежението от страна на високо духовния човек се оценява от светлите сили доста по-строго, отколкото дори убийството, извършено от низък човек. Целият покрив дава виждане на нематериалните светове и защита в случай на възприемане на космичните вибрации.</w:t>
      </w:r>
    </w:p>
    <w:p>
      <w:pPr>
        <w:pStyle w:val="TextBody"/>
        <w:rPr/>
      </w:pPr>
      <w:r>
        <w:rPr/>
      </w:r>
    </w:p>
    <w:p>
      <w:pPr>
        <w:pStyle w:val="H3"/>
        <w:jc w:val="both"/>
        <w:rPr>
          <w:sz w:val="20"/>
        </w:rPr>
      </w:pPr>
      <w:r>
        <w:rPr>
          <w:sz w:val="20"/>
        </w:rPr>
        <w:t>ВИЛА - БУМЕРАНГ</w:t>
      </w:r>
    </w:p>
    <w:p>
      <w:pPr>
        <w:pStyle w:val="Normal"/>
        <w:jc w:val="both"/>
        <w:rPr>
          <w:sz w:val="20"/>
        </w:rPr>
      </w:pPr>
      <w:r>
        <w:rPr>
          <w:sz w:val="20"/>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28750" cy="19050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9" r="-25" b="-19"/>
                    <a:stretch>
                      <a:fillRect/>
                    </a:stretch>
                  </pic:blipFill>
                  <pic:spPr bwMode="auto">
                    <a:xfrm>
                      <a:off x="0" y="0"/>
                      <a:ext cx="1428750" cy="1905000"/>
                    </a:xfrm>
                    <a:prstGeom prst="rect">
                      <a:avLst/>
                    </a:prstGeom>
                  </pic:spPr>
                </pic:pic>
              </a:graphicData>
            </a:graphic>
          </wp:anchor>
        </w:drawing>
      </w:r>
    </w:p>
    <w:p>
      <w:pPr>
        <w:pStyle w:val="Normal"/>
        <w:jc w:val="both"/>
        <w:rPr>
          <w:lang w:val="ru-RU"/>
        </w:rPr>
      </w:pPr>
      <w:r>
        <w:rPr/>
        <w:t xml:space="preserve">Вила +1 бал. Засилена вила +2 бала. </w:t>
      </w:r>
    </w:p>
    <w:p>
      <w:pPr>
        <w:pStyle w:val="Normal"/>
        <w:jc w:val="both"/>
        <w:rPr/>
      </w:pPr>
      <w:r>
        <w:rPr/>
        <w:t xml:space="preserve">Тази конфигурация предизвиква ефекта бумеранг. Космичната карма често се транслира от човека лошо. Източникът – върхът на конфигурацията – обикновено е скрит, а явното предложение на Секстила не е натрапчиво. Ако не се възприеме, Вилата се превръща в двойна спирачка, закрепена в една точка.   </w:t>
      </w:r>
    </w:p>
    <w:p>
      <w:pPr>
        <w:pStyle w:val="Normal"/>
        <w:jc w:val="both"/>
        <w:rPr>
          <w:lang w:val="ru-RU"/>
        </w:rPr>
      </w:pPr>
      <w:r>
        <w:rPr/>
        <w:t>Това е аспект на връщането, ретроспекцията, когато на човек му се предлага да се възползва от миналото си, от позитивния му опит. Този човек като че ли "остава в същия клас". Той е длъжен да се върне и да отработи дълговете си. В това се заключава прекрасната възможност да се върне назад и да поправи миналите си грешки. Връщат се срещани по-рано хора, повтарят се, но в отчасти променена форма,</w:t>
      </w:r>
      <w:r>
        <w:rPr>
          <w:lang w:val="ru-RU"/>
        </w:rPr>
        <w:t xml:space="preserve">  </w:t>
      </w:r>
      <w:r>
        <w:rPr/>
        <w:t>предишни ситуации. Вилата е аспект – подсказка, а не просто аспект на връщането. А връщането се дава в случай, когато човек не се е държал както трябва. Куиконсите дават нещо като подсказки, откриващи път към еволюционната насока при някаква събитийна промяна, особено вътрешна. Планетите на конфигурацията дават скрита, не плашеща човека космична подкрепа. При липса на подготовка възниква статика (покой) и затвореност, липса на развитие. Това означава регрес. Това завършва с изолация и инерция. До 63 години (III квадрант) или до 84 години (IV квадрант) човек все още може да се опомни.</w:t>
      </w:r>
    </w:p>
    <w:p>
      <w:pPr>
        <w:pStyle w:val="Normal"/>
        <w:jc w:val="both"/>
        <w:rPr>
          <w:lang w:val="ru-RU"/>
        </w:rPr>
      </w:pPr>
      <w:r>
        <w:rPr>
          <w:lang w:val="ru-RU"/>
        </w:rPr>
      </w:r>
    </w:p>
    <w:p>
      <w:pPr>
        <w:pStyle w:val="Normal"/>
        <w:jc w:val="both"/>
        <w:rPr>
          <w:b/>
          <w:b/>
        </w:rPr>
      </w:pPr>
      <w:r>
        <w:rPr>
          <w:b/>
        </w:rPr>
        <w:t>Пример: А. Челентано</w:t>
      </w:r>
    </w:p>
    <w:p>
      <w:pPr>
        <w:pStyle w:val="Normal"/>
        <w:jc w:val="both"/>
        <w:rPr>
          <w:b/>
          <w:b/>
          <w:lang w:val="ru-RU"/>
        </w:rPr>
      </w:pPr>
      <w:r>
        <w:rPr>
          <w:b/>
          <w:lang w:val="ru-RU"/>
        </w:rPr>
      </w:r>
    </w:p>
    <w:p>
      <w:pPr>
        <w:pStyle w:val="Normal"/>
        <w:jc w:val="both"/>
        <w:rPr>
          <w:b/>
          <w:b/>
          <w:lang w:val="ru-RU"/>
        </w:rPr>
      </w:pPr>
      <w:r>
        <w:rPr>
          <w:b/>
          <w:lang w:val="ru-RU"/>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28750" cy="19050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Характерът обикновено влече човека обратно. Той укрепва позициите си и наново се утвърждава в нещо, наново строи още едно основание (при добра вила). И така той преминава още един кръг на въплъщение.</w:t>
      </w:r>
    </w:p>
    <w:p>
      <w:pPr>
        <w:pStyle w:val="TextBody"/>
        <w:rPr/>
      </w:pPr>
      <w:r>
        <w:rPr/>
        <w:t xml:space="preserve">Множеството повторения правят живота като изтъркана плоча. Или това може да бъде показател, че човек възприема маса подсказки. За трактовката на конфигурацията е необходимо да се определи нивото на развитие у човек. Онези, които не се стремят към усвояване и отработване, са истински объркани хора. А за отработването е необходимо осъзнаване, особено на върха на Вилата. Тогава се дава тайна подкрепа и се създава добър трамплин за по-нататъшно усъвършенстване. Действието на конфигурацията е постоянно. </w:t>
      </w:r>
    </w:p>
    <w:p>
      <w:pPr>
        <w:pStyle w:val="TextBody"/>
        <w:rPr/>
      </w:pPr>
      <w:r>
        <w:rPr/>
      </w:r>
    </w:p>
    <w:p>
      <w:pPr>
        <w:pStyle w:val="H3"/>
        <w:jc w:val="both"/>
        <w:rPr>
          <w:sz w:val="20"/>
        </w:rPr>
      </w:pPr>
      <w:r>
        <w:rPr>
          <w:sz w:val="20"/>
        </w:rPr>
        <w:t xml:space="preserve">КАРМИЧНИ КОНФИГУРАЦИИ </w:t>
      </w:r>
    </w:p>
    <w:p>
      <w:pPr>
        <w:pStyle w:val="H3"/>
        <w:jc w:val="both"/>
        <w:rPr>
          <w:sz w:val="20"/>
          <w:lang w:val="ru-RU"/>
        </w:rPr>
      </w:pPr>
      <w:r>
        <w:rPr>
          <w:sz w:val="20"/>
        </w:rPr>
        <w:t>КЛЕТКА</w:t>
      </w:r>
    </w:p>
    <w:p>
      <w:pPr>
        <w:pStyle w:val="Normal"/>
        <w:jc w:val="both"/>
        <w:rPr>
          <w:sz w:val="20"/>
          <w:lang w:val="ru-RU"/>
        </w:rPr>
      </w:pPr>
      <w:r>
        <w:rPr>
          <w:sz w:val="20"/>
          <w:lang w:val="ru-RU"/>
        </w:rPr>
      </w:r>
    </w:p>
    <w:p>
      <w:pPr>
        <w:pStyle w:val="Normal"/>
        <w:jc w:val="both"/>
        <w:rPr/>
      </w:pPr>
      <w:r>
        <w:rPr/>
        <w:t>Обичайната клетка се оценява на 6 бала, а засилената – на 8 бала.</w:t>
      </w:r>
    </w:p>
    <w:p>
      <w:pPr>
        <w:pStyle w:val="Normal"/>
        <w:jc w:val="both"/>
        <w:rPr/>
      </w:pPr>
      <w:r>
        <w:rPr/>
        <w:t>Клетката е пръстен на безизходност, състояща се от 9 Нонагона (40°) и 9 Бинонагона (80)°. Влиянието на 9-те планети е свързано в кармична верига. 9 х 40 = 360. Това означава цяла система от строги задължения. В най-лошият случай това е затвор за цял живот. Диоген е имал Клетка, и целия си съзнателен живот е прекарал в здраво скована бъчва. А Свети Антоний, с Клетка в космограмата, я е разбрал толкова добре, че е доживял до 117 години. Клетката е знак на търпението, знак на смирението и признаването на кармичните дългове. Клетката се изтърпява от хора, които са в енергетично състояние, т.е. в периода след смъртта, добре осъзнали дълговете си. Ако е така, то идвайки в този живот, те, тайно, никога няма да повторят старите грешки. Силата на осъзнаването води към правилно поведение в този живот. Ако планетите на конфигурацията са много добри, човек отработва светла карма. Може би, взема върху себе си чужда карма. Възможно е да е обичал много силно другите хора, а сега да е в Клетката, докато него също не го обикнат и, чака признание. В случай на Клетка се изисква отработване според карма-йога. Това означава фронтално смирение, икономия и търпеливо изразходване на силите, разумен подход към проблемите. Но може да има усещане за чужда натрапена воля, за сковаване. Единственият изход от Клетката е промяна на отношението към своя живот. Тогава човек престава да я изживява с вързани ръце. Той приема всичко като даденост. В най-лошият случай се мята насам-натам. Такъв човек може да се превърне в роб, да се парализира, да се сломи. Осъзнаването и отработването на Клетката е най-трудната кармична програма, при раждането си човек не избира сам такава програма. Значи, той взема върху себе си задачата да отработи 9-те планети и целият Зодиак. Това означава, че и силите му са титанични.</w:t>
      </w:r>
    </w:p>
    <w:p>
      <w:pPr>
        <w:pStyle w:val="Heading1"/>
        <w:rPr/>
      </w:pPr>
      <w:r>
        <w:rPr/>
      </w:r>
    </w:p>
    <w:p>
      <w:pPr>
        <w:pStyle w:val="H3"/>
        <w:jc w:val="both"/>
        <w:rPr>
          <w:sz w:val="20"/>
        </w:rPr>
      </w:pPr>
      <w:r>
        <w:rPr>
          <w:sz w:val="20"/>
        </w:rPr>
        <w:t xml:space="preserve">ВЕНЕЦ         </w:t>
      </w:r>
    </w:p>
    <w:p>
      <w:pPr>
        <w:pStyle w:val="Normal"/>
        <w:jc w:val="both"/>
        <w:rPr>
          <w:sz w:val="20"/>
        </w:rPr>
      </w:pPr>
      <w:r>
        <w:rPr>
          <w:sz w:val="20"/>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905000" cy="1905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9" r="-19" b="-19"/>
                    <a:stretch>
                      <a:fillRect/>
                    </a:stretch>
                  </pic:blipFill>
                  <pic:spPr bwMode="auto">
                    <a:xfrm>
                      <a:off x="0" y="0"/>
                      <a:ext cx="1905000" cy="1905000"/>
                    </a:xfrm>
                    <a:prstGeom prst="rect">
                      <a:avLst/>
                    </a:prstGeom>
                  </pic:spPr>
                </pic:pic>
              </a:graphicData>
            </a:graphic>
          </wp:anchor>
        </w:drawing>
      </w:r>
    </w:p>
    <w:p>
      <w:pPr>
        <w:pStyle w:val="Normal"/>
        <w:jc w:val="both"/>
        <w:rPr/>
      </w:pPr>
      <w:r>
        <w:rPr/>
        <w:t xml:space="preserve">Венец +6 бала. Засилен венец +8 бала. </w:t>
      </w:r>
    </w:p>
    <w:p>
      <w:pPr>
        <w:pStyle w:val="Normal"/>
        <w:jc w:val="both"/>
        <w:rPr/>
      </w:pPr>
      <w:r>
        <w:rPr/>
        <w:t>Венецът, или Пентаграмата, се образува от пет Квинтила и пет Биквинтила. Това е великият аспект на свободата. Човек с Венец не среща препятствия. Такава конфигурация е заслужил този, който е преминал системата на реда. Този, който вече е отработил Клетката, получава Венец. В него е заложена голяма отговорност, тъй като е възможно изпитанието на свободата. Само гениите могат да използват и правилно да разберат свободата в Космичен смисъл. На човек му е дадена многовариантност в характера и в творческата дейност и, всякаква инициатива, но в никакъв случай не бива да смята, че му е позволено всичко. Пентаграмата е символ на здравия и съвършено свободен човек. Квинтилът е най-яркият творчески аспект, аспект на най-силната потребност от свобода, от нововъведения. Ако човек с Пентаграма не се затваря на битово ниво, той е непобедим в новите начинания.</w:t>
      </w:r>
    </w:p>
    <w:p>
      <w:pPr>
        <w:pStyle w:val="Normal"/>
        <w:jc w:val="both"/>
        <w:rPr/>
      </w:pPr>
      <w:r>
        <w:rPr/>
        <w:t>В най-лошия случай всичко ново му се струва разбираемо от само себе си, бързо му омръзва. Това вече е явен мързел, деградация, защото Венецът е бил заслужен в предишните въплъщения. А сега човек заравя таланта си в земята, а това е голям грях. Символиката на Венеца е свързана с червената звезда (Марс). Марс управлява Овен и екзалтира в Козирог. Венецът се дава при висока степен на съвършенство. При консултациите астрологът е длъжен да насочва човека към по-висока програма, а не към битовите задачи. Скритите Биквинтили показват потенциална възможност за развитие. Злите планети в конфигурацията създават малка напрегнатост, Биквинтилите също създават наличие на противоположни стремежи, които подтикват към развитие и не позволяват спокойствие. Усвояването и отработването на тази конфигурация се заключават в развитието според Биквинтилите на истински човешкото начало, а падението на Луната символизира горене със зелен пламък, тъй като Луната в Козирог се намира в падение, което дава връщане към свободната ситуация. В даоската практика при наличие на Венец е необходимо да се носи броеница. Това позволява да се види тайната с помощта на отдавна забравените неща.</w:t>
      </w:r>
    </w:p>
    <w:p>
      <w:pPr>
        <w:pStyle w:val="Normal"/>
        <w:jc w:val="both"/>
        <w:rPr/>
      </w:pPr>
      <w:r>
        <w:rPr/>
      </w:r>
    </w:p>
    <w:p>
      <w:pPr>
        <w:pStyle w:val="H3"/>
        <w:jc w:val="both"/>
        <w:rPr>
          <w:sz w:val="20"/>
        </w:rPr>
      </w:pPr>
      <w:r>
        <w:rPr>
          <w:sz w:val="20"/>
        </w:rPr>
        <w:t>КУТИЯ</w:t>
      </w:r>
    </w:p>
    <w:p>
      <w:pPr>
        <w:pStyle w:val="Normal"/>
        <w:jc w:val="both"/>
        <w:rPr>
          <w:sz w:val="20"/>
        </w:rPr>
      </w:pPr>
      <w:r>
        <w:rPr>
          <w:sz w:val="20"/>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905000" cy="142875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Кутия - 4 бала. Засилена Кутия - 5 бала. </w:t>
      </w:r>
    </w:p>
    <w:p>
      <w:pPr>
        <w:pStyle w:val="Normal"/>
        <w:jc w:val="both"/>
        <w:rPr/>
      </w:pPr>
      <w:r>
        <w:rPr/>
        <w:t>Кутията създава внезапни и непредсказуеми ситуации. Това е тайната, с която се сблъскваме неочаквано, и тя несъзнателно ни стяга. Човек се внедрява някак в някаква тайна, която го влече силно и може да го доведе до гибел. Вътре в Кутията са скрити 2 Секстила. Те предлагат не натрапчиво, а ние се въвличаме много сериозно. Тези Секстили ни въвличат в много тежка кармична ситуация. Но ние не се въвличаме в еволюционна програма, както при Бисекстилите, а в кармично отработване. Това е много строго изпитание, тъй като то ни връща към предишните дългове.</w:t>
      </w:r>
    </w:p>
    <w:p>
      <w:pPr>
        <w:pStyle w:val="Normal"/>
        <w:jc w:val="both"/>
        <w:rPr/>
      </w:pPr>
      <w:r>
        <w:rPr/>
        <w:t>Такава конфигурация унищожава един човек, а на друг дава възможност да се преустрои. За единия това са окови, а за другия – възможност да осъзнае тайните нишки на своята карма. Кутията е лоша само при нисша и средна програма. Там няма разнообразия: каквото си натрупал, това и ще получиш. Във висшата програма Кутията дава възможност за овладяване на тайната на своите въплъщения. Това е намиране на трамплин за еволюционен възход.</w:t>
      </w:r>
    </w:p>
    <w:p>
      <w:pPr>
        <w:pStyle w:val="Normal"/>
        <w:jc w:val="both"/>
        <w:rPr/>
      </w:pPr>
      <w:r>
        <w:rPr/>
      </w:r>
    </w:p>
    <w:p>
      <w:pPr>
        <w:pStyle w:val="H3"/>
        <w:jc w:val="both"/>
        <w:rPr>
          <w:sz w:val="20"/>
          <w:lang w:val="ru-RU"/>
        </w:rPr>
      </w:pPr>
      <w:r>
        <w:rPr>
          <w:sz w:val="20"/>
        </w:rPr>
        <w:t>КОРАБ</w:t>
      </w:r>
    </w:p>
    <w:p>
      <w:pPr>
        <w:pStyle w:val="Normal"/>
        <w:jc w:val="both"/>
        <w:rPr>
          <w:sz w:val="20"/>
          <w:lang w:val="ru-RU"/>
        </w:rPr>
      </w:pPr>
      <w:r>
        <w:rPr>
          <w:sz w:val="20"/>
          <w:lang w:val="ru-RU"/>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905000" cy="14287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Кораб +4 бала. Засилен кораб +5 бала. Корабът е напълно свободна воля, помагаща  да намерим своя път. Това е очакване на своя звезден час и умение навреме да се включим в ситуацията. Но защитата в този случай е обезпечена само при включване в еволюционното развитие. Този аспект не дотяга, както не престава да ни привлича вида на безкрайното открито море. Кораб се среща много често в хороскопите на реформатори. Корабът е великолепна творческа ориентация, когато необикновени обстоятелства по съвършено невероятен начин извеждат на своя път. Уникалността на пътя дава лесно и бързо постигане на целите. Но това обезателно е свързано с вътрешната реорганизация. Такъв човек е настроен съзнателно за уникалност, чувства своя кораб под краката си, неговото платно. На средно ниво това може да бъде авантюрист, мигновено преобразуващ живота си. Нетворческият човек може да се развива безпрепятствено в специфична област.</w:t>
      </w:r>
    </w:p>
    <w:p>
      <w:pPr>
        <w:pStyle w:val="Normal"/>
        <w:jc w:val="both"/>
        <w:rPr>
          <w:lang w:val="ru-RU"/>
        </w:rPr>
      </w:pPr>
      <w:r>
        <w:rPr/>
        <w:t>Включването винаги е дискретно. А висшата програма постоянно дава висши духовни пориви.</w:t>
      </w:r>
    </w:p>
    <w:p>
      <w:pPr>
        <w:pStyle w:val="Heading1"/>
        <w:rPr>
          <w:lang w:val="ru-RU"/>
        </w:rPr>
      </w:pPr>
      <w:r>
        <w:rPr>
          <w:lang w:val="ru-RU"/>
        </w:rPr>
      </w:r>
    </w:p>
    <w:p>
      <w:pPr>
        <w:pStyle w:val="Normal"/>
        <w:jc w:val="both"/>
        <w:rPr>
          <w:b/>
          <w:b/>
          <w:lang w:val="ru-RU"/>
        </w:rPr>
      </w:pPr>
      <w:r>
        <w:rPr>
          <w:b/>
        </w:rPr>
        <w:t>Конфигурацията Кораб в космограмата на М.Ю. Лермонтов</w:t>
      </w:r>
    </w:p>
    <w:p>
      <w:pPr>
        <w:pStyle w:val="Normal"/>
        <w:jc w:val="both"/>
        <w:rPr>
          <w:b/>
          <w:b/>
          <w:lang w:val="ru-RU"/>
        </w:rPr>
      </w:pPr>
      <w:r>
        <w:rPr>
          <w:b/>
          <w:lang w:val="ru-RU"/>
        </w:rPr>
      </w:r>
    </w:p>
    <w:p>
      <w:pPr>
        <w:pStyle w:val="Normal"/>
        <w:jc w:val="both"/>
        <w:rPr>
          <w:b/>
          <w:b/>
          <w:lang w:val="ru-RU"/>
        </w:rPr>
      </w:pPr>
      <w:r>
        <w:rPr>
          <w:b/>
          <w:lang w:val="ru-RU"/>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05000" cy="14287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Център на конфигурацията е Венера в съвпад с Юпитер. Венера е централната аспектираща планета, диспозитор е Слънцето. Мисията на Лермонтов и възвисяването в обществото става чрез земната любов, земното чувство, земното изкуство и естетика. Всичко това се храни от висшата Космична Любов (Нептун в Квинтил с Венера).</w:t>
      </w:r>
    </w:p>
    <w:p>
      <w:pPr>
        <w:pStyle w:val="Normal"/>
        <w:jc w:val="both"/>
        <w:rPr/>
      </w:pPr>
      <w:r>
        <w:rPr/>
        <w:t xml:space="preserve">Той чувствал своя кораб под платната. </w:t>
      </w:r>
    </w:p>
    <w:p>
      <w:pPr>
        <w:pStyle w:val="Normal"/>
        <w:jc w:val="both"/>
        <w:rPr>
          <w:lang w:val="ru-RU"/>
        </w:rPr>
      </w:pPr>
      <w:r>
        <w:rPr>
          <w:lang w:val="ru-RU"/>
        </w:rPr>
      </w:r>
    </w:p>
    <w:p>
      <w:pPr>
        <w:pStyle w:val="Normal"/>
        <w:jc w:val="both"/>
        <w:rPr/>
      </w:pPr>
      <w:r>
        <w:rPr/>
        <w:t>“</w:t>
      </w:r>
      <w:r>
        <w:rPr/>
        <w:t xml:space="preserve">Под тях строял светъл лазур. </w:t>
      </w:r>
    </w:p>
    <w:p>
      <w:pPr>
        <w:pStyle w:val="TextBody"/>
        <w:rPr>
          <w:lang w:val="ru-RU"/>
        </w:rPr>
      </w:pPr>
      <w:r>
        <w:rPr/>
        <w:t>Над тях лъчът на Слънце златно.”</w:t>
      </w:r>
    </w:p>
    <w:p>
      <w:pPr>
        <w:pStyle w:val="TextBody"/>
        <w:rPr>
          <w:lang w:val="ru-RU"/>
        </w:rPr>
      </w:pPr>
      <w:r>
        <w:rPr>
          <w:lang w:val="ru-RU"/>
        </w:rPr>
      </w:r>
    </w:p>
    <w:p>
      <w:pPr>
        <w:pStyle w:val="TextBody"/>
        <w:rPr/>
      </w:pPr>
      <w:r>
        <w:rPr/>
        <w:t xml:space="preserve"> </w:t>
      </w:r>
      <w:r>
        <w:rPr/>
        <w:t>Тези редове са явно от другия, прекрасен свят. Когато в живота няма любов, в него няма и живот. Такъв е Квинтилът на Венера. Това е неповторима непосредственост на проявата на Любовта. При Лермонтов Венера няма нито едно поражение. Само при такава Венера може да се възприема Висшата Любов и Висшето Божествено Творчество, което е свързано с Нептун. Много важни са връзките на Венера с Нептун. Добрата Венера винаги храни Нептун. Това е истинско одухотворяване на земния несъвършен живот. Юпитер в изгнание няма да даде възможност за автоматично разширяване. Тук няма неудържим стремеж към върха, а освен това, той не способства мързела, защото не дава възможност за напредване без напрежение, а изисква от човека специални усилия. Всяко изгнание е необходимо да се усвоява и отработва, значи, нужни са усилия. Квинтилът на Нептун означава задълбочени медитации в сферата на изкуството и в социума. Висшето ниво в дадения случай е свързано с отказ от измамата и паразитизма където и да е. И въобще фазният живот не противостои на чистата безжизненост. Реката на живота се влива в океана на световната любов. И най-малкото нарушаване на световната любов предизвиква чувство на вина пред живота.</w:t>
      </w:r>
    </w:p>
    <w:p>
      <w:pPr>
        <w:pStyle w:val="Normal"/>
        <w:jc w:val="both"/>
        <w:rPr/>
      </w:pPr>
      <w:r>
        <w:rPr/>
        <w:t xml:space="preserve">Биквинтилът призовава към хуманност. Колкото и висш да е човек, той трябва да е снизходителен към другите хора. Христос винаги е бил способен на това, но това не винаги се е получавало при Лермонтов. Целият Кораб означава прокарване на висшето Творчество на Земята чрез Любов.  </w:t>
      </w:r>
    </w:p>
    <w:p>
      <w:pPr>
        <w:pStyle w:val="Normal"/>
        <w:jc w:val="both"/>
        <w:rPr/>
      </w:pPr>
      <w:r>
        <w:rPr/>
        <w:t>Дълбочинната кармична памет, духовният мироглед (Хирон в Риби) пази ситуацията на черното (непременно) заточение. Сега е настъпило време за изпитание на свободата. В това изпитание не бива да се повтаря нито един елемент от миналото, защото на страж е Лилит. Хирон в Риби предупреждава, че е против бунта. А бунт е имало, и бунтът е бил богоборчески. Хирон е тайнственият миротворец, удържащ конфигурацията в равновесие. Луната в Скорпион дава огромни жизнени сили от миналото, това е тайно продължаване на предишния живот. Лилит в съвпад със Залязващия лунен възел в Козирог означава, че ще принесе на земята предишните си врагове. Това са онези врагове, които са дошли след гения от миналия живот.</w:t>
      </w:r>
    </w:p>
    <w:p>
      <w:pPr>
        <w:pStyle w:val="Normal"/>
        <w:jc w:val="both"/>
        <w:rPr/>
      </w:pPr>
      <w:r>
        <w:rPr/>
        <w:t>Като цяло Корабът дава защита от враговете при условие, че човек ще се включи в живото изкуство, което е естествено за него както продължаването на живота му. Изкуството на Лермонтов е съвършено органично, а благодарение на него хората виждат света в светлината на по-висши вибрации.</w:t>
      </w:r>
    </w:p>
    <w:p>
      <w:pPr>
        <w:pStyle w:val="Normal"/>
        <w:jc w:val="both"/>
        <w:rPr/>
      </w:pPr>
      <w:r>
        <w:rPr/>
        <w:t xml:space="preserve">Такова изкуство осветлява външният и вътрешен свят. А нашето призвание на Земята осветлява областите на живота ни. Хирон ни извежда от задънената улица, и се проявяват свойствата на Биквинтила. Биквинтилът на Хирон повишава ролята на личната воля на човек по отношение развиването на хуманизъм. Пред човек може да се открие доста остроумно знание за живота, с по-дълбок смисъл. По същество това е Висше отношение към низшия живот. Това е проблем на човечността в космичен мащаб. Участието в обикновения земен живот помага да разберем същността на личните си еволюционни разработки. Като цяло Корабът учи да обичаме хората, да прощаваме на приятелите си, и всичко това, според свободния ни избор. </w:t>
      </w:r>
    </w:p>
    <w:p>
      <w:pPr>
        <w:pStyle w:val="Normal"/>
        <w:jc w:val="both"/>
        <w:rPr/>
      </w:pPr>
      <w:r>
        <w:rPr/>
      </w:r>
    </w:p>
    <w:p>
      <w:pPr>
        <w:pStyle w:val="H3"/>
        <w:jc w:val="both"/>
        <w:rPr>
          <w:sz w:val="20"/>
          <w:lang w:val="ru-RU"/>
        </w:rPr>
      </w:pPr>
      <w:r>
        <w:rPr>
          <w:sz w:val="20"/>
        </w:rPr>
        <w:t>ЛАСО</w:t>
      </w:r>
    </w:p>
    <w:p>
      <w:pPr>
        <w:pStyle w:val="Normal"/>
        <w:jc w:val="both"/>
        <w:rPr>
          <w:sz w:val="20"/>
          <w:lang w:val="ru-RU"/>
        </w:rPr>
      </w:pPr>
      <w:r>
        <w:rPr>
          <w:sz w:val="20"/>
          <w:lang w:val="ru-R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905000" cy="14287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Ласо -2 бала. Засилено Ласо -3 бала. Ласото лишава човека от избор, но той не  осъзнава това. Дадената конфигурация затваря в кръг и не позволява движение напред. В действителност това е мъртва зона, запечатана в подсъзнанието. Необходимо е да разберем каква задача потайно ни поставя кармата (80°). А след това е необходимо да изтърпим и издържим изпитанията. Кармичните напрегнати аспекти създават разтеглива, продължителна ситуация, която не се повтаря само в  случай, че човек я е отработил правилно. И тогава тази конфигурация го защитава. Нейното действие е дискретно, както при Бисекстила и Тао-квадрата. Това е внезапно и скрито изпитание за стабилност. Това са онези кармични дългове, които трябва да бъдат изплатени, за да се премахнат препятствията по пътя на еволюционното развитие. Ако не си платите дълговете най-често ви грози затвор или някакво друго ограничение. Включването на конфигурацията се усеща, като незабавно ограничение, като менгеме. Към Клетката може да се привикне, но към Ласото е невъзможно. </w:t>
      </w:r>
    </w:p>
    <w:p>
      <w:pPr>
        <w:pStyle w:val="TextBody"/>
        <w:rPr/>
      </w:pPr>
      <w:r>
        <w:rPr/>
        <w:t>В Ласото се включват неизвестни, скрити комплекси, които са заложени дълбоко в човека. Дълговете, свързани с това, са посочени от планетите, и особено от центъра на конфигурацията. Човек, издържал изпитанието, придобива стабилност още в този живот. Усвоил тези уроци, той ускорява своята еволюция. Когато човек върви по пътя на еволюцията, това много се поощрява от Космоса и той получава неразрушима подкрепа, защита.</w:t>
      </w:r>
    </w:p>
    <w:p>
      <w:pPr>
        <w:pStyle w:val="TextBody"/>
        <w:rPr>
          <w:b/>
          <w:b/>
        </w:rPr>
      </w:pPr>
      <w:r>
        <w:rPr>
          <w:b/>
        </w:rPr>
      </w:r>
    </w:p>
    <w:p>
      <w:pPr>
        <w:pStyle w:val="Normal"/>
        <w:jc w:val="both"/>
        <w:rPr>
          <w:lang w:val="ru-RU"/>
        </w:rPr>
      </w:pPr>
      <w:r>
        <w:rPr>
          <w:b/>
        </w:rPr>
        <w:t>Пример</w:t>
      </w:r>
      <w:r>
        <w:rPr/>
        <w:t xml:space="preserve"> </w:t>
      </w:r>
    </w:p>
    <w:p>
      <w:pPr>
        <w:pStyle w:val="Normal"/>
        <w:jc w:val="both"/>
        <w:rPr>
          <w:lang w:val="ru-RU"/>
        </w:rPr>
      </w:pPr>
      <w:r>
        <w:rPr>
          <w:lang w:val="ru-RU"/>
        </w:rPr>
      </w:r>
    </w:p>
    <w:p>
      <w:pPr>
        <w:pStyle w:val="Normal"/>
        <w:jc w:val="both"/>
        <w:rPr>
          <w:lang w:val="ru-RU"/>
        </w:rPr>
      </w:pPr>
      <w:r>
        <w:rPr>
          <w:lang w:val="ru-RU"/>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05000" cy="142875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5" r="-19" b="-25"/>
                    <a:stretch>
                      <a:fillRect/>
                    </a:stretch>
                  </pic:blipFill>
                  <pic:spPr bwMode="auto">
                    <a:xfrm>
                      <a:off x="0" y="0"/>
                      <a:ext cx="1905000" cy="1428750"/>
                    </a:xfrm>
                    <a:prstGeom prst="rect">
                      <a:avLst/>
                    </a:prstGeom>
                  </pic:spPr>
                </pic:pic>
              </a:graphicData>
            </a:graphic>
          </wp:anchor>
        </w:drawing>
      </w:r>
    </w:p>
    <w:p>
      <w:pPr>
        <w:pStyle w:val="Normal"/>
        <w:jc w:val="both"/>
        <w:rPr>
          <w:lang w:val="ru-RU"/>
        </w:rPr>
      </w:pPr>
      <w:r>
        <w:rPr/>
        <w:t>Център на конфигурацията е Венера. Такъв човек се бои ужасно от жените и буквално с всяка попада в някаква история. На него му се налага да плаща много издръжки, при това и за чужди деца. А жените, не само, че не искат да се споразумеят, но в същото време и го нападат.</w:t>
      </w:r>
    </w:p>
    <w:p>
      <w:pPr>
        <w:pStyle w:val="Normal"/>
        <w:jc w:val="both"/>
        <w:rPr>
          <w:b/>
          <w:b/>
          <w:lang w:val="ru-RU"/>
        </w:rPr>
      </w:pPr>
      <w:r>
        <w:rPr>
          <w:b/>
          <w:lang w:val="ru-RU"/>
        </w:rPr>
      </w:r>
    </w:p>
    <w:p>
      <w:pPr>
        <w:pStyle w:val="Normal"/>
        <w:jc w:val="both"/>
        <w:rPr>
          <w:b/>
          <w:b/>
        </w:rPr>
      </w:pPr>
      <w:r>
        <w:rPr>
          <w:b/>
        </w:rPr>
        <w:t>Конфигурацията Ласо в космограмата на М.Ю. Лермонтов</w:t>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05000" cy="14287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 xml:space="preserve">Център на конфигурацията е Меркурий. Меркурий в Скорпион олицетворява мощен интелект. Меркурий в Скорпион е осветен от Луната в Скорпион, но двете планети, по същество са мъртва зона, скрита в подсъзнанието, като потенциал на сегашния живот. Или всичкото това минало изплува от подсъзнанието в живота и се превръща в настоящо интелектуално творчество. Лермонтов явно е бил доброволен и самоотвержен изпълнител на задачите, поставени му от кармата (80°) на нашия земен социум (Юпитер). Според Нептун в Стрелец, всичко това се съотнася към висшата Божествена Любов. Лермонтов напълно е осъзнал това и му е оставало само да потърпи още малко, за да издържи изпитанието. Но едновременното включване на кармичното Ласо и кармичния тао-квадрат с използването на подходяща случайност е прекъснало неговия живот. При Лермонтов Селена е много слаба. Това е абсолютно фатален човек и в никакъв случай не е трябвало да залага на случайността. </w:t>
        <w:br/>
      </w:r>
    </w:p>
    <w:p>
      <w:pPr>
        <w:pStyle w:val="H3"/>
        <w:jc w:val="both"/>
        <w:rPr>
          <w:sz w:val="20"/>
          <w:lang w:val="ru-RU"/>
        </w:rPr>
      </w:pPr>
      <w:r>
        <w:rPr>
          <w:sz w:val="20"/>
        </w:rPr>
        <w:t>ПАЛМА</w:t>
      </w:r>
    </w:p>
    <w:p>
      <w:pPr>
        <w:pStyle w:val="Normal"/>
        <w:jc w:val="both"/>
        <w:rPr>
          <w:sz w:val="20"/>
          <w:lang w:val="ru-RU"/>
        </w:rPr>
      </w:pPr>
      <w:r>
        <w:rPr>
          <w:sz w:val="20"/>
          <w:lang w:val="ru-RU"/>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428750" cy="19050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 xml:space="preserve">Палма +2 бала. Засилена палма +3 бала. Палмата е по-скрита конфигурация, от Кораба. Но всичко, което се изплъзва от нашата оценка, действа не по-малко силно. Палмата ще даде уникален подход към жизнените явления вътре в човек. Човекът не е толкова прост, както изглежда, макар че това не е видно външно. Палмата се дава не напразно, и съвсем не на средния човек. За средния човек тази конфигурация не съществува. </w:t>
      </w:r>
    </w:p>
    <w:p>
      <w:pPr>
        <w:pStyle w:val="Normal"/>
        <w:jc w:val="both"/>
        <w:rPr/>
      </w:pPr>
      <w:r>
        <w:rPr/>
        <w:t>Според низшата програма човек много бързо се научава да използва творческата свобода за зло.</w:t>
      </w:r>
    </w:p>
    <w:p>
      <w:pPr>
        <w:pStyle w:val="Normal"/>
        <w:jc w:val="both"/>
        <w:rPr>
          <w:lang w:val="ru-RU"/>
        </w:rPr>
      </w:pPr>
      <w:r>
        <w:rPr/>
        <w:t>Палмата действа постоянно. Според висшата програма се наблюдава постоянно привличане на творчески способности и възможности. Човек несъзнателно се връща към началото и там намира уникално решение за изход от безизходното положение. Постоянството от разнообразни изходи от страна на еволюционното развитие свидетелства за кармичната му "пречистеност", но не е признак за неговата кармична зрялост. Същността на Палмата е такава, че човек с такава конфигурация е длъжен да стане по-зрял в даденото въплъщение.</w:t>
      </w:r>
    </w:p>
    <w:p>
      <w:pPr>
        <w:pStyle w:val="Normal"/>
        <w:jc w:val="both"/>
        <w:rPr>
          <w:lang w:val="ru-RU"/>
        </w:rPr>
      </w:pPr>
      <w:r>
        <w:rPr>
          <w:lang w:val="ru-RU"/>
        </w:rPr>
      </w:r>
    </w:p>
    <w:p>
      <w:pPr>
        <w:pStyle w:val="Normal"/>
        <w:jc w:val="both"/>
        <w:rPr>
          <w:b/>
          <w:b/>
        </w:rPr>
      </w:pPr>
      <w:r>
        <w:rPr>
          <w:b/>
        </w:rPr>
        <w:t>Конфигурацията "палма" в хороскопа на Александър I</w:t>
      </w:r>
    </w:p>
    <w:p>
      <w:pPr>
        <w:pStyle w:val="Normal"/>
        <w:jc w:val="both"/>
        <w:rPr>
          <w:b/>
          <w:b/>
          <w:lang w:val="ru-RU"/>
        </w:rPr>
      </w:pPr>
      <w:r>
        <w:rPr>
          <w:b/>
          <w:lang w:val="ru-RU"/>
        </w:rPr>
      </w:r>
    </w:p>
    <w:p>
      <w:pPr>
        <w:pStyle w:val="Normal"/>
        <w:jc w:val="both"/>
        <w:rPr>
          <w:b/>
          <w:b/>
          <w:lang w:val="ru-RU"/>
        </w:rPr>
      </w:pPr>
      <w:r>
        <w:rPr>
          <w:b/>
          <w:lang w:val="ru-RU"/>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428750" cy="19050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Юпитер - Dominus Geniture се намира в 7 дом и управлява заедно със Слънцето. Слънцето управлява 7 дом, а коефициентът на Слънцето е (-6); Юпитер има коефициент (+7). В същото време Слънцето е управител на Биквинтила. На битово ниво управление заедно със зло Слънце е в минус за тялото. Човекът се е отказал от властта и е станал отшелник в Сибир. За тялото това е страдание, но за висшия Дух, който олицетворява Анубис, е много добре.</w:t>
      </w:r>
    </w:p>
    <w:p>
      <w:pPr>
        <w:pStyle w:val="Normal"/>
        <w:jc w:val="both"/>
        <w:rPr/>
      </w:pPr>
      <w:r>
        <w:rPr/>
        <w:t>Меркурий е Анарета и се намира в 12 дом, управител е Уран, който има коефициент +5. Уран е кулминатор на Биквинтила. На това съответства голяма оригиналност при изхода от ситуацията, охранява се от Анубис. В дадения случай Уран придава голяма потайност и загадъчност. Това характеризира духовният подвиг на човека. Анубис - символизира кармата на Земята; той назначава дългове според дома, в който се намира. При Александър I Анубис и Уран се намират в 3 дом, което означава дългове според роднинските връзки.</w:t>
      </w:r>
    </w:p>
    <w:p>
      <w:pPr>
        <w:pStyle w:val="Normal"/>
        <w:jc w:val="both"/>
        <w:rPr/>
      </w:pPr>
      <w:r>
        <w:rPr/>
        <w:t xml:space="preserve">IC се управлява от Прозерпина, която определя преполяризацията на целия живот. Бил е цар, а отишъл при народа. Прозерпина има коефициент (-6), а това означава, че на събитийно ниво той е влошил положението си. Но в същото време тя му дава сили да издържи всичко. Върху цялата тази ситуация е оказал силно влияние Сатурн, тъй като на ASC е знакът Козирог и Сатурн има +18 бала (Алкокоден). Човекът върви към МС в Стрелец. Линията IC - MC характеризира насоченост от миналото в бъдещето, a ASC - от миналото в настоящето, което е характерно за учителството. IC - MC определят променящите се цели, които трябва да ни приближават постепенно към основната ни цел според Изгряващия лунен възел. </w:t>
      </w:r>
    </w:p>
    <w:p>
      <w:pPr>
        <w:pStyle w:val="Normal"/>
        <w:jc w:val="both"/>
        <w:rPr/>
      </w:pPr>
      <w:r>
        <w:rPr/>
        <w:t>МС и Венера са в 9 дом в Стрелец, което е характерно за учителството. Палмата като цяло е прикрила неговото заминаване.</w:t>
      </w:r>
    </w:p>
    <w:p>
      <w:pPr>
        <w:pStyle w:val="Normal"/>
        <w:jc w:val="both"/>
        <w:rPr/>
      </w:pPr>
      <w:r>
        <w:rPr/>
      </w:r>
    </w:p>
    <w:p>
      <w:pPr>
        <w:pStyle w:val="H3"/>
        <w:jc w:val="both"/>
        <w:rPr>
          <w:sz w:val="20"/>
        </w:rPr>
      </w:pPr>
      <w:r>
        <w:rPr>
          <w:sz w:val="20"/>
        </w:rPr>
        <w:t>ЗАТВОР</w:t>
      </w:r>
    </w:p>
    <w:p>
      <w:pPr>
        <w:pStyle w:val="Normal"/>
        <w:jc w:val="both"/>
        <w:rPr>
          <w:sz w:val="20"/>
        </w:rPr>
      </w:pPr>
      <w:r>
        <w:rPr>
          <w:sz w:val="20"/>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05000" cy="14287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Оценка -1 бал. Засилен затвор -1,5 бала. Затворът е скрита конфигурация, която определя дискретността и в характера, и в събитията. Това се проявява като несъзнателно ограничаване от страна на средата: затвор, но не явен. В дадения случай чрез обкръжението се включва препятствието. Всичко това са лишения, свързани с ограниченията на Кармата. Човек с такава конфигурация може да се лиши от самостоятелност, да попадне под опека. Заставят ни да преминем ситуацията за сметка на активното участие на другите хора. Едни са изпратили в психиатрия, за други са създали опека. От нас зависи ще намерим ли ключът за затвора.</w:t>
      </w:r>
    </w:p>
    <w:p>
      <w:pPr>
        <w:pStyle w:val="Normal"/>
        <w:jc w:val="both"/>
        <w:rPr/>
      </w:pPr>
      <w:r>
        <w:rPr/>
        <w:t>Според висшата програма човек много вярно настройва ритъма и овладява ситуацията. В резултат ограничаващите събития отстъпват от него. Всички противоречия се сливат в единство.</w:t>
      </w:r>
    </w:p>
    <w:p>
      <w:pPr>
        <w:pStyle w:val="Normal"/>
        <w:jc w:val="both"/>
        <w:rPr/>
      </w:pPr>
      <w:r>
        <w:rPr/>
      </w:r>
    </w:p>
    <w:p>
      <w:pPr>
        <w:pStyle w:val="H3"/>
        <w:jc w:val="both"/>
        <w:rPr>
          <w:sz w:val="20"/>
        </w:rPr>
      </w:pPr>
      <w:r>
        <w:rPr>
          <w:sz w:val="20"/>
        </w:rPr>
        <w:t>ЛОДКА</w:t>
      </w:r>
    </w:p>
    <w:p>
      <w:pPr>
        <w:pStyle w:val="Normal"/>
        <w:jc w:val="both"/>
        <w:rPr>
          <w:sz w:val="20"/>
        </w:rPr>
      </w:pPr>
      <w:r>
        <w:rPr>
          <w:sz w:val="20"/>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05000" cy="142875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5" r="-19" b="-25"/>
                    <a:stretch>
                      <a:fillRect/>
                    </a:stretch>
                  </pic:blipFill>
                  <pic:spPr bwMode="auto">
                    <a:xfrm>
                      <a:off x="0" y="0"/>
                      <a:ext cx="1905000" cy="1428750"/>
                    </a:xfrm>
                    <a:prstGeom prst="rect">
                      <a:avLst/>
                    </a:prstGeom>
                  </pic:spPr>
                </pic:pic>
              </a:graphicData>
            </a:graphic>
          </wp:anchor>
        </w:drawing>
      </w:r>
    </w:p>
    <w:p>
      <w:pPr>
        <w:pStyle w:val="Normal"/>
        <w:jc w:val="both"/>
        <w:rPr/>
      </w:pPr>
      <w:r>
        <w:rPr/>
        <w:t>Лодка +1 бал. Засилена лодка +1,5 бала. Лодката, дава възможност да се управлява свободно ситуацията чрез въздействие над околните. Човек действа чрез внушение и сливане със средата. Около него се образува творческо поле. Всичко настройва за разнообразие, за свобода и лесно възприемане на живота. Човек създава такава среда, в която на другите им става по-леко, тъй като Лодката определя въздействието му върху другите хора. Лодките се включват дискретно. На човек със средна програма тази конфигурация може да не даде нищо, докато всички сини (кармични) аспекти чувства прекрасно.</w:t>
      </w:r>
    </w:p>
    <w:p>
      <w:pPr>
        <w:pStyle w:val="Normal"/>
        <w:jc w:val="both"/>
        <w:rPr/>
      </w:pPr>
      <w:r>
        <w:rPr/>
        <w:t>Според низшата програма човек може много свободно да използва обкръжението за собствени цели, дори и да са користни.</w:t>
      </w:r>
    </w:p>
    <w:p>
      <w:pPr>
        <w:pStyle w:val="Normal"/>
        <w:jc w:val="both"/>
        <w:rPr/>
      </w:pPr>
      <w:r>
        <w:rPr/>
        <w:t>Според висшата програма Лодката дава възможност да се акостира на нови неизвестни брегове. Човек може да използва енергията на средата и да намери нови възможности, които възникват под влияние на обкръжението. По такъв начин действа обратна връзка. Това е всичко, което той е заработил в миналите въплъщения. На човек с лодка му се дава прекрасната възможност за почивка, период, когато той събира сили и набелязва нови пътища за развитие.</w:t>
      </w:r>
    </w:p>
    <w:p>
      <w:pPr>
        <w:pStyle w:val="Normal"/>
        <w:jc w:val="both"/>
        <w:rPr/>
      </w:pPr>
      <w:r>
        <w:rPr/>
      </w:r>
    </w:p>
    <w:p>
      <w:pPr>
        <w:pStyle w:val="H3"/>
        <w:jc w:val="both"/>
        <w:rPr>
          <w:sz w:val="20"/>
        </w:rPr>
      </w:pPr>
      <w:r>
        <w:rPr>
          <w:sz w:val="20"/>
        </w:rPr>
        <w:t>НЕСТАНДАРТНИ КОНФИГУРАЦИИ</w:t>
      </w:r>
    </w:p>
    <w:p>
      <w:pPr>
        <w:pStyle w:val="H3"/>
        <w:jc w:val="both"/>
        <w:rPr>
          <w:sz w:val="20"/>
        </w:rPr>
      </w:pPr>
      <w:r>
        <w:rPr>
          <w:sz w:val="20"/>
        </w:rPr>
        <w:t>КАМА</w:t>
      </w:r>
    </w:p>
    <w:p>
      <w:pPr>
        <w:pStyle w:val="Normal"/>
        <w:jc w:val="both"/>
        <w:rPr>
          <w:sz w:val="20"/>
        </w:rPr>
      </w:pPr>
      <w:r>
        <w:rPr>
          <w:sz w:val="20"/>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05000" cy="28575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3" r="-19" b="-13"/>
                    <a:stretch>
                      <a:fillRect/>
                    </a:stretch>
                  </pic:blipFill>
                  <pic:spPr bwMode="auto">
                    <a:xfrm>
                      <a:off x="0" y="0"/>
                      <a:ext cx="1905000" cy="2857500"/>
                    </a:xfrm>
                    <a:prstGeom prst="rect">
                      <a:avLst/>
                    </a:prstGeom>
                  </pic:spPr>
                </pic:pic>
              </a:graphicData>
            </a:graphic>
          </wp:anchor>
        </w:drawing>
      </w:r>
    </w:p>
    <w:p>
      <w:pPr>
        <w:pStyle w:val="Normal"/>
        <w:jc w:val="both"/>
        <w:rPr/>
      </w:pPr>
      <w:r>
        <w:rPr/>
        <w:t>Камата, или Дамоклевият меч, се състои от Секира и Копие. Такава конфигурация може да "падне" върху човек и да му "отсече" главата. По външния контур са разположени само скрити аспекти, а вътре се намират Опозиция и Квадратура и затова са невидими. Камата дава вечно очакване на лошото, предизвиква страх и паника. Човек постоянно получава странни тайни удари под много необичайна форма. В резултат, сам подтиква външните обстоятелства. При ян-ска космограма това може да бъде благоприятно за формирането му, ако той овладее този меч. А, ако съумее да надвие себе си и да престане да се страхува, ще успее да обърне в своя полза тайните удари. Но ако в ъглите на конфигурацията са разположени зли планети, такава смесица от скрита борба с гилотината го заставя да се подложи под меча. При добри планети обикновено му се отдава да изпревари удара и да обърне в своя полза подкопаващите тайни сили. На низко ниво при добри планети човек сам става способен на тайни интриги. При трактовката винаги е необходимо да се отчита нивото и това, какъв е самият човек. При такава Кама и ян-ско начало е изгодно да имате и зелени (творчески) аспекти. Тогава изпреварването на удара и пренагласата на съзнанието протичат доста лесно, тъй като човек, застанал на пътя на еволюцията, започва да получава помощ.</w:t>
      </w:r>
    </w:p>
    <w:p>
      <w:pPr>
        <w:pStyle w:val="TextBody"/>
        <w:rPr>
          <w:b/>
          <w:b/>
        </w:rPr>
      </w:pPr>
      <w:r>
        <w:rPr/>
        <w:t>Кама е имала Александра Деид-Ноел. Тя се е родила на 24 октомври 1866 г. и е доживяла до 103 години (умряла е на 8 септември 1969 г.). Била е разхайтена актриса. Лилит във Водолей й е давала изкушение на волята и свобода и се е намирала в Тао-квадрат към лунните възли. Предсказали й, че ще умре на 45-46 години.</w:t>
      </w:r>
    </w:p>
    <w:p>
      <w:pPr>
        <w:pStyle w:val="TextBody"/>
        <w:rPr/>
      </w:pPr>
      <w:r>
        <w:rPr/>
        <w:t>Селена в Риби показва тайна мистика. Тогава, на 42 години тя е избрала пътя на Селена. Александра е тръгнала боса към Тибет на поклонничество, където е преминала през обред  за покаяние и е била приета, като истински разкаяла се. Впоследствие тя е станала известна сред мистиците и маговете. Това е именно случаят, когато човек може да не се страхува от Камата.</w:t>
      </w:r>
    </w:p>
    <w:p>
      <w:pPr>
        <w:pStyle w:val="Normal"/>
        <w:jc w:val="both"/>
        <w:rPr/>
      </w:pPr>
      <w:r>
        <w:rPr/>
        <w:t xml:space="preserve"> </w:t>
      </w:r>
    </w:p>
    <w:p>
      <w:pPr>
        <w:pStyle w:val="H3"/>
        <w:jc w:val="both"/>
        <w:rPr>
          <w:sz w:val="20"/>
        </w:rPr>
      </w:pPr>
      <w:r>
        <w:rPr>
          <w:sz w:val="20"/>
        </w:rPr>
        <w:t>ПИРАМИДА</w:t>
      </w:r>
    </w:p>
    <w:p>
      <w:pPr>
        <w:pStyle w:val="Normal"/>
        <w:jc w:val="both"/>
        <w:rPr>
          <w:sz w:val="20"/>
        </w:rPr>
      </w:pPr>
      <w:r>
        <w:rPr>
          <w:sz w:val="20"/>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428750" cy="19050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 xml:space="preserve">Пирамидата съдържа различни планови аспекти. Тук 72° могат да се разглеждат като пресилен Квинтил. Самата дума "пирамида" се състои от двете гръцки: </w:t>
      </w:r>
      <w:r>
        <w:rPr>
          <w:lang w:val="en-US"/>
        </w:rPr>
        <w:t>pyramis</w:t>
      </w:r>
      <w:r>
        <w:rPr/>
        <w:t xml:space="preserve"> - огън и idos – заграден. И така, пирамидата е заграден огън. В резултат, при условие, че е свободен, човек може да използва необикновените си възможности. Тази конфигурация подчертава, че в живота му няма незначителни дреболии, а съществува само верига от взаимосвързани събития. Човек с Пирамида, е като добър еквилибрист, запазва баланса си във всички разрушителни условия. В резултат това дава обединяване на несъвместими възможности и приемане на всички условия като даденост.</w:t>
      </w:r>
    </w:p>
    <w:p>
      <w:pPr>
        <w:pStyle w:val="Normal"/>
        <w:jc w:val="both"/>
        <w:rPr/>
      </w:pPr>
      <w:r>
        <w:rPr/>
        <w:t>Пирамидата е заложена от детска възраст, и най-незначителните промени в ранния период впоследствие ще се превърнат в крупни събития. Пирамидата работи подобно на прогресията, при която 1 ден е равен на 1 година.</w:t>
      </w:r>
    </w:p>
    <w:p>
      <w:pPr>
        <w:pStyle w:val="Normal"/>
        <w:jc w:val="both"/>
        <w:rPr/>
      </w:pPr>
      <w:r>
        <w:rPr/>
      </w:r>
    </w:p>
    <w:p>
      <w:pPr>
        <w:pStyle w:val="H3"/>
        <w:jc w:val="both"/>
        <w:rPr>
          <w:sz w:val="20"/>
          <w:lang w:val="ru-RU"/>
        </w:rPr>
      </w:pPr>
      <w:r>
        <w:rPr>
          <w:sz w:val="20"/>
        </w:rPr>
        <w:t>ПЕТРОВ КРЪСТ</w:t>
      </w:r>
    </w:p>
    <w:p>
      <w:pPr>
        <w:pStyle w:val="Normal"/>
        <w:jc w:val="both"/>
        <w:rPr>
          <w:sz w:val="20"/>
          <w:lang w:val="ru-RU"/>
        </w:rPr>
      </w:pPr>
      <w:r>
        <w:rPr>
          <w:sz w:val="20"/>
          <w:lang w:val="ru-RU"/>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05000" cy="142875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5" r="-19" b="-25"/>
                    <a:stretch>
                      <a:fillRect/>
                    </a:stretch>
                  </pic:blipFill>
                  <pic:spPr bwMode="auto">
                    <a:xfrm>
                      <a:off x="0" y="0"/>
                      <a:ext cx="1905000" cy="1428750"/>
                    </a:xfrm>
                    <a:prstGeom prst="rect">
                      <a:avLst/>
                    </a:prstGeom>
                  </pic:spPr>
                </pic:pic>
              </a:graphicData>
            </a:graphic>
          </wp:anchor>
        </w:drawing>
      </w:r>
    </w:p>
    <w:p>
      <w:pPr>
        <w:pStyle w:val="Normal"/>
        <w:jc w:val="both"/>
        <w:rPr>
          <w:lang w:val="ru-RU"/>
        </w:rPr>
      </w:pPr>
      <w:r>
        <w:rPr/>
        <w:t>Петровият Кръст означава много плавен преход от период на борба към период на задържане, натиск. Характеризира период на пълен натиск, задържане, лишаване от инициативи. Като следствие това може да доведе до разбиране и мъдрост. Обикновено такава конфигурация има в хороскопите на монасите и отшелниците, в чийто живот борбата се е сменяла с аскетизъм. Ако при такъв Кръст има ян-ско начало, може да се постигне много.</w:t>
      </w:r>
    </w:p>
    <w:p>
      <w:pPr>
        <w:pStyle w:val="Normal"/>
        <w:jc w:val="both"/>
        <w:rPr>
          <w:lang w:val="ru-RU"/>
        </w:rPr>
      </w:pPr>
      <w:r>
        <w:rPr>
          <w:lang w:val="ru-RU"/>
        </w:rPr>
      </w:r>
    </w:p>
    <w:p>
      <w:pPr>
        <w:pStyle w:val="H3"/>
        <w:jc w:val="both"/>
        <w:rPr>
          <w:sz w:val="20"/>
        </w:rPr>
      </w:pPr>
      <w:r>
        <w:rPr>
          <w:sz w:val="20"/>
        </w:rPr>
        <w:t>ПРИНЦИП ЗА РАЗГЛЕЖДАНЕ НА КОНФИГУРАЦИИТЕ:</w:t>
      </w:r>
    </w:p>
    <w:p>
      <w:pPr>
        <w:pStyle w:val="Normal"/>
        <w:jc w:val="both"/>
        <w:rPr/>
      </w:pPr>
      <w:r>
        <w:rPr/>
        <w:t>а) разглеждане според точките;</w:t>
      </w:r>
    </w:p>
    <w:p>
      <w:pPr>
        <w:pStyle w:val="Normal"/>
        <w:jc w:val="both"/>
        <w:rPr/>
      </w:pPr>
      <w:r>
        <w:rPr/>
        <w:t>б) разпределяне според аспектите между точките.</w:t>
      </w:r>
    </w:p>
    <w:p>
      <w:pPr>
        <w:pStyle w:val="Normal"/>
        <w:jc w:val="both"/>
        <w:rPr>
          <w:b/>
          <w:b/>
        </w:rPr>
      </w:pPr>
      <w:r>
        <w:rPr>
          <w:b/>
        </w:rPr>
        <w:t xml:space="preserve">А. Според точките. </w:t>
      </w:r>
    </w:p>
    <w:p>
      <w:pPr>
        <w:pStyle w:val="Normal"/>
        <w:jc w:val="both"/>
        <w:rPr/>
      </w:pPr>
      <w:r>
        <w:rPr>
          <w:b/>
        </w:rPr>
        <w:t>1.</w:t>
      </w:r>
      <w:r>
        <w:rPr/>
        <w:t xml:space="preserve"> ASC в съвпад с Хирон в Лъв в 12-и дом </w:t>
      </w:r>
    </w:p>
    <w:p>
      <w:pPr>
        <w:pStyle w:val="Normal"/>
        <w:jc w:val="both"/>
        <w:rPr/>
      </w:pPr>
      <w:r>
        <w:rPr/>
        <w:t xml:space="preserve">Такова съчетание дава ярка личност, на която е дадена голяма вътрешна и външна власт над света, но й е много трудно да се възползва от тази власт. Получава се така, че възприятието и самоизразяването носят драматичен характер, тъй като на Лъва му е свойствено актьорството. Хирон на ASC в 12 дом е много тайнствен. Хирон смекчава ASC в Лъв, но, това е най-важната планета в целия хороскоп, негов "майордом" (старши слуга). Ако някоя планета се отличава по много показатели, то на нея някак се държи целия хороскоп. В хороскопа Хирон е: </w:t>
      </w:r>
    </w:p>
    <w:p>
      <w:pPr>
        <w:pStyle w:val="Normal"/>
        <w:jc w:val="both"/>
        <w:rPr/>
      </w:pPr>
      <w:r>
        <w:rPr/>
        <w:t>- Алкокоден (коефициент +15);</w:t>
      </w:r>
    </w:p>
    <w:p>
      <w:pPr>
        <w:pStyle w:val="Normal"/>
        <w:jc w:val="both"/>
        <w:rPr/>
      </w:pPr>
      <w:r>
        <w:rPr/>
        <w:t>- Депозитор на Слънцето, което се намира във Везни и е крал на аспектите;</w:t>
      </w:r>
    </w:p>
    <w:p>
      <w:pPr>
        <w:pStyle w:val="Normal"/>
        <w:jc w:val="both"/>
        <w:rPr/>
      </w:pPr>
      <w:r>
        <w:rPr/>
        <w:t>- Атлант, т.е. според другите депозитори се намира на 1-о място по обител, това е източник на увереност за човека.</w:t>
      </w:r>
    </w:p>
    <w:p>
      <w:pPr>
        <w:pStyle w:val="Normal"/>
        <w:jc w:val="both"/>
        <w:rPr/>
      </w:pPr>
      <w:r>
        <w:rPr/>
        <w:t>Хирон е много важен за такъв вид космограма, като Везни или Люлка, понеже е управител на този вид космограма. Предназначението на човек с космограма "Люлка" е да съчетае противоположностите (Хирон) и да обхване необятното така, като че ли  държи целия свят в равновесие.</w:t>
      </w:r>
    </w:p>
    <w:p>
      <w:pPr>
        <w:pStyle w:val="Normal"/>
        <w:jc w:val="both"/>
        <w:rPr/>
      </w:pPr>
      <w:r>
        <w:rPr/>
        <w:t>Хирон е засилен още и от това, че се намира на дъното на Чашата, в ролята на неин енергетичен изход. Самият вид Везни се определя от две групи планети, отстоящи на 180 градуса една от друга. Първата група във Везни в случая е (Слънце, Луна, Прозерпина, Изида), а втората група - в Телец (Сатурн, Уран, Лилит). Всички планети са в ретрофаза. В двете групи планети има всичко необходимо за идентификация на вида на противопоставянето. Тук Изида е в опозиция с Меркурий в Скорпион. Когато има два центъра, задачата се състои в развиването и на двата. Центърът в Телец се чете така: "Системата на ретроградния Сатурн - система на новите знания на ретроградния Уран е против черните сили на ретроградната Лилит:</w:t>
      </w:r>
    </w:p>
    <w:p>
      <w:pPr>
        <w:pStyle w:val="Normal"/>
        <w:jc w:val="both"/>
        <w:rPr/>
      </w:pPr>
      <w:r>
        <w:rPr/>
        <w:t>Ретроградният Сатурн - показва необходимостта от възстановяване на известната система;</w:t>
      </w:r>
    </w:p>
    <w:p>
      <w:pPr>
        <w:pStyle w:val="Normal"/>
        <w:jc w:val="both"/>
        <w:rPr/>
      </w:pPr>
      <w:r>
        <w:rPr/>
        <w:t>Ретроградният Уран показва, че новите знания идват от миналото;</w:t>
      </w:r>
    </w:p>
    <w:p>
      <w:pPr>
        <w:pStyle w:val="Normal"/>
        <w:jc w:val="both"/>
        <w:rPr/>
      </w:pPr>
      <w:r>
        <w:rPr/>
        <w:t>Ретроградната Лилит показва, че системата е насочена против тъмните сили.</w:t>
      </w:r>
    </w:p>
    <w:p>
      <w:pPr>
        <w:pStyle w:val="Normal"/>
        <w:jc w:val="both"/>
        <w:rPr/>
      </w:pPr>
      <w:r>
        <w:rPr/>
        <w:t>Но този афоризъм работи само за човек с висша програма, облекчава задачата му да не се поддава на съблазните.</w:t>
      </w:r>
    </w:p>
    <w:p>
      <w:pPr>
        <w:pStyle w:val="TextBody"/>
        <w:rPr/>
      </w:pPr>
      <w:r>
        <w:rPr/>
        <w:t>Изида символизира Бого-майката и се намира на МС. Това дава силна защита от тъмните сили. "Ако такава система от нови знания против тъмните сили не бъде разработена, тогава ударът ще се придаде на втория център, т.е. на Духа - Слънцето (+2), Душата ще се разпадне (Луна), което ще доведе до поврат към по-лошото - Прозерпина (-5). Но Хирон е прекалено добър, и цялата група се охранява от Озирис, който олицетворява Бога Отца и Космичния закон. Хирон в 12 дом позволява да се извършат забележителни открития в областите, определяни от неговите аспекти (Хирон и Слънцто). Тези аспекти определят свободата на творчество в новите области.</w:t>
      </w:r>
    </w:p>
    <w:p>
      <w:pPr>
        <w:pStyle w:val="Normal"/>
        <w:jc w:val="both"/>
        <w:rPr/>
      </w:pPr>
      <w:r>
        <w:rPr/>
        <w:t>Хирон в аспект 72° към Изгряващия лунен възел означава настоятелна необходимост от връщане на дълговете според сферата на кармата при възход...</w:t>
      </w:r>
    </w:p>
    <w:p>
      <w:pPr>
        <w:pStyle w:val="Normal"/>
        <w:jc w:val="both"/>
        <w:rPr>
          <w:b/>
          <w:b/>
        </w:rPr>
      </w:pPr>
      <w:r>
        <w:rPr>
          <w:b/>
        </w:rPr>
        <w:t>2.</w:t>
      </w:r>
      <w:r>
        <w:rPr/>
        <w:t xml:space="preserve"> IC в съвпад с Венера в Скорпион - 4 Дом в Скорпион означава, че човек е излязъл от тайнствена мистична среда. На висше ниво на развитие (и фазата на Орела) той стига до идеята за защита на околния свят и промяна на самия себе си. Меркурий в хороскопа е повелител на раждането (- 4). Това говори, че до известна степен човек е недоволен от живота си, той е прекалено груб инструмент за разрешаване на чисто мистичните проблеми, характерни за всяко проявление на 4 дом. Но малко е смекчен от водата (Скорпион). Въобще, Меркурий като Dominus Geniture (Юпитер) характеризира интелектуалният тип човек и управлява градуса на ASC. Dominus Geniture създава фона на живота. Ако планета на раждането е Венера, човек е склонен да мечтае постоянно за любов. А когато повелител на раждането е Юпитер, на човек винаги му се иска да знае как изглежда в обществото. В дадения случай това е Меркурий, даващ постоянна игра на ума, постоянно възвръщане на някаква цел. Такъв човек денонощно е зает с разрешаването на една определена задача.</w:t>
      </w:r>
    </w:p>
    <w:p>
      <w:pPr>
        <w:pStyle w:val="Normal"/>
        <w:jc w:val="both"/>
        <w:rPr/>
      </w:pPr>
      <w:r>
        <w:rPr/>
        <w:t xml:space="preserve">Ретроградният Меркурий е </w:t>
      </w:r>
      <w:r>
        <w:rPr>
          <w:b/>
        </w:rPr>
        <w:t>“Колар”</w:t>
      </w:r>
      <w:r>
        <w:rPr/>
        <w:t>.</w:t>
      </w:r>
      <w:r>
        <w:rPr>
          <w:b/>
        </w:rPr>
        <w:t xml:space="preserve"> </w:t>
      </w:r>
      <w:r>
        <w:rPr/>
        <w:t>(</w:t>
      </w:r>
      <w:r>
        <w:rPr>
          <w:b/>
          <w:i/>
        </w:rPr>
        <w:t xml:space="preserve">“Колар” </w:t>
      </w:r>
      <w:r>
        <w:rPr>
          <w:i/>
        </w:rPr>
        <w:t>означава планета в рождената карта, разположена непосредствено пред Слънцето. Ролята на такава планета е да насочва развитието на Духа. Но, “</w:t>
      </w:r>
      <w:r>
        <w:rPr>
          <w:b/>
          <w:i/>
        </w:rPr>
        <w:t>Коларят”</w:t>
      </w:r>
      <w:r>
        <w:rPr>
          <w:i/>
        </w:rPr>
        <w:t xml:space="preserve"> може да се проявява и като спиращ, задържащ фактор</w:t>
      </w:r>
      <w:r>
        <w:rPr/>
        <w:t>)</w:t>
      </w:r>
      <w:r>
        <w:rPr>
          <w:b/>
        </w:rPr>
        <w:t>.</w:t>
      </w:r>
      <w:r>
        <w:rPr/>
        <w:t xml:space="preserve"> Това е двойно отработена планета. Затова той служи за опора на човешката същност, на него се опира и енергията на Слънцето. Затова според Меркурий вече е изработен потенциал в миналия живот. А сега този потенциал се превръща в платформа за възход от миналото в бъдещето по линията на меридиана от IC към МС. Според ретроградната планета е необходимо да се живее спокойно дотогава, докато животът сам не ни застави да действаме. И е много важно да не се изпусне този момент. В преходен период ретроградните планети се включват незабавно (днес вече и при 20-годишните хора). При наличие на съзерцателност у човека Меркурий в качеството си на “Колар” е много добра подкрепа на творчеството (Слънцето). Колкото по-близко е “Коларят”, толкова по-силна е подкрепата. Ретрофазата на зла планета като информация означава голямо претоварване, а именно, големи кармични дългове. Злата ретроградна планета съответства на Бинонагона, защото 80° това е връщане на кармичните дългове. Човек се разплаща за миналото незабавно и без подготовка. В този случай е необходимо да си спомни миналия опит и да не повтаря грешките. Чрез ретроградните планети с помощта на трансцендентна медитация може да се отклонят привичните вибрации, т.е. да се изключи съзнанието, и тогава на повърхността ще изплува кармичният опит под формата на гениални мисли. При наличие на ретроградни планети има какво да си спомним. Съзерцателността у човек при такъв ретрограден Меркурий може да означава включване на кармичната памет. Особено висока отговорност се налага на хората с Кардинален кръст. А тук Слънцето е във Везни. При наличие на зла планета (ретроградна) човек има възможност да работи над себе си.</w:t>
      </w:r>
      <w:r>
        <w:rPr>
          <w:b/>
        </w:rPr>
        <w:t xml:space="preserve"> </w:t>
      </w:r>
    </w:p>
    <w:p>
      <w:pPr>
        <w:pStyle w:val="Normal"/>
        <w:rPr/>
      </w:pPr>
      <w:r>
        <w:rPr>
          <w:b/>
        </w:rPr>
        <w:t>3.</w:t>
      </w:r>
      <w:r>
        <w:rPr/>
        <w:t xml:space="preserve"> DSC във Водолей. “Абсолютното оръжие е неунищожимо и невъзпроизводимо”. Това символизира войната на умовете. А понеже на DSC е "жребият на света", това отново характеризира подкрепата на светлите сили, идваща от миналото в настоящето. </w:t>
      </w:r>
    </w:p>
    <w:p>
      <w:pPr>
        <w:pStyle w:val="Normal"/>
        <w:jc w:val="both"/>
        <w:rPr/>
      </w:pPr>
      <w:r>
        <w:rPr>
          <w:b/>
        </w:rPr>
        <w:t>4.</w:t>
      </w:r>
      <w:r>
        <w:rPr/>
        <w:t xml:space="preserve"> МС в съвпад с Изида и Луна в Телец. Необходимо е да се види, доколко в хороскопа на човек линията на меридиана се съгласува с програмата на Изгряващия Лунен възел. МС е интерпретационната цел. Вие постепенно се приближавате към целта според Изгряващия Лунен възел, поставяйки си според МС различни задачи, съгласно своето развитие и разбиране, които трябва идеално да се приближават към постигането на целта според Изгряващия Лунен възел. Трябва постоянно да се гледа и сравнява, доколко в текущия момент се различават целта според Изгряващия Лунен възел и задачата според МС.</w:t>
      </w:r>
    </w:p>
    <w:p>
      <w:pPr>
        <w:pStyle w:val="TextBody"/>
        <w:rPr/>
      </w:pPr>
      <w:r>
        <w:rPr/>
        <w:t xml:space="preserve">Тъй като в дадения случай МС е в Телец, това означава голяма фундаменталност, което не позволява достатъчно често да се променят тези цели. В такъв случай изборът е тежък и не се предоставя често, но е резултативен. В дадения пример смяната на целите се смекчава от наличието на елемента въздух в космограмата на вътрешен план. А трябва да се живее според космограмата. Общата идея на задачата в Телец е материалната помощ към хората. Тя може да се изразява като лечителство, благотворителност и т.н. В дадения случай става дума за физическото оцеляване на всички хора. Такава задача се съгласува напълно с конкретната цел на реинкарнацията според Изгряващия Лунен възел в Дева. В този пример в съответствие с програмата на възлите може да се каже, че ирационалният път вече е преминат. В този живот вече не бива да се ръководим само от чувствата и благите намерения, а следва да живеем, според чувството си за дълг, да възпитаваме у себе си търпение, да умеем да конкретизираме действията си. Необходимо е много точно да въплъщаваме идеите си, без да се впускаме в детайлите, но да бъдем много внимателни към дребните неща. В дадения случай един детайл ще ни помогне да видим цялата стройна свръхсистема (Прозерпина). </w:t>
      </w:r>
    </w:p>
    <w:p>
      <w:pPr>
        <w:pStyle w:val="Normal"/>
        <w:jc w:val="both"/>
        <w:rPr/>
      </w:pPr>
      <w:r>
        <w:rPr/>
        <w:t>Мястото на планетите в афетиката (</w:t>
      </w:r>
      <w:r>
        <w:rPr>
          <w:i/>
        </w:rPr>
        <w:t>афетика означава пресмятане бала на есенциалните и акцидентални достойнства и слабости на планетата, по този начин се оценява статуса й в мястото на картата, където се намира и силата на нейното влияние</w:t>
      </w:r>
      <w:r>
        <w:rPr/>
        <w:t>), определя реда на проблемите (важността) в редица субективни проблеми. Определя чисто субективното възприемане на света.</w:t>
      </w:r>
    </w:p>
    <w:p>
      <w:pPr>
        <w:pStyle w:val="Normal"/>
        <w:jc w:val="both"/>
        <w:rPr/>
      </w:pPr>
      <w:r>
        <w:rPr/>
        <w:t>Обективно за човек е необходимо да има добра Прозерпина, а той я подценява. За неговите задачи Сатурн не е достатъчен, тъй като Сатурн е само система, а Прозерпина има отношение към свръхсистемата. В своя път към целите човек трябва да се опира на Залязващия Лунен възел. Това означава, че живеейки разумно, е необходимо да се опира на природната интуиция. Трябва да се обръща към усета и вдъхновението си. Трябва да бъде освободен (за което говори ретроградният Сатурн), чувствителен и внимателен, да проявява съчувствие и състрадание. За да изживее живота си правилно, е необходимо да съедини, да слее ведно разума, чувството и интуицията си. А за осъществяването на това, трябва да се занимава с окултизъм.</w:t>
      </w:r>
    </w:p>
    <w:p>
      <w:pPr>
        <w:pStyle w:val="Normal"/>
        <w:jc w:val="both"/>
        <w:rPr/>
      </w:pPr>
      <w:r>
        <w:rPr/>
        <w:t>МС е защитена от Изида – Майката на Света. Човек е предпазен свише от лъжливите цели.</w:t>
      </w:r>
    </w:p>
    <w:p>
      <w:pPr>
        <w:pStyle w:val="Normal"/>
        <w:jc w:val="both"/>
        <w:rPr/>
      </w:pPr>
      <w:r>
        <w:rPr/>
      </w:r>
    </w:p>
    <w:p>
      <w:pPr>
        <w:pStyle w:val="Normal"/>
        <w:jc w:val="both"/>
        <w:rPr>
          <w:b/>
          <w:b/>
        </w:rPr>
      </w:pPr>
      <w:r>
        <w:rPr>
          <w:b/>
        </w:rPr>
        <w:t>Б. Разпределяне според аспектите.</w:t>
      </w:r>
    </w:p>
    <w:p>
      <w:pPr>
        <w:pStyle w:val="Normal"/>
        <w:jc w:val="both"/>
        <w:rPr/>
      </w:pPr>
      <w:r>
        <w:rPr/>
        <w:t>Бинонагонът дава на човек усещане на висшата сила, която го ръководи от мистичното минало, тъй като IC е в Скорпион. При това информацията идва ментално, чрез съвпада на ретроградния Меркурий с IC в Скорпион. Кармичната мисъл възниква само когато човек се намира в състояние на съзерцание.</w:t>
      </w:r>
    </w:p>
    <w:p>
      <w:pPr>
        <w:pStyle w:val="Normal"/>
        <w:jc w:val="both"/>
        <w:rPr/>
      </w:pPr>
      <w:r>
        <w:rPr/>
        <w:t>На ASC се намира мощният Хирон, управител на бинонагона. Хирон е таен управител, тъй като това става в 12 дом и самият аспект е таен. В дадения случай той означава таен строг контрол на Висшия съдия. Тъй като Хирон е в Лъв, това означава призив към творчество за хармонизация на средата.</w:t>
      </w:r>
    </w:p>
    <w:p>
      <w:pPr>
        <w:pStyle w:val="Normal"/>
        <w:jc w:val="both"/>
        <w:rPr/>
      </w:pPr>
      <w:r>
        <w:rPr/>
        <w:t>DSC в съвпад с "жребия на света" говори за това, че в миналия си живот човек е застанал на светъл път; а сегашната му програма е много трудна, тъй като DSC е в съвпад със звездата Алгол, с водач Лилит, Уран - втори управител на бинонагона, показва оригиналност на възможния изход.</w:t>
      </w:r>
    </w:p>
    <w:p>
      <w:pPr>
        <w:pStyle w:val="Normal"/>
        <w:jc w:val="both"/>
        <w:rPr/>
      </w:pPr>
      <w:r>
        <w:rPr/>
        <w:t>Прозерпина, като трети управител на Бинонагона придава сили да се издържи бесния скок, превратите и означава преориентация на целия живот.</w:t>
      </w:r>
    </w:p>
    <w:p>
      <w:pPr>
        <w:pStyle w:val="Normal"/>
        <w:jc w:val="both"/>
        <w:rPr/>
      </w:pPr>
      <w:r>
        <w:rPr/>
        <w:t>Тъй като бинонагонът характеризира незабавно плащане на дълговете, тук няма място за лична инициатива. В хороскопа има 5 ретроградни планети. Човек е приучен да върви плавно (Везни), съзерцателно. Затова успява да удържа Кръста. Бинонагонът е рязък аспект, а трябва да се преодолява плавно.</w:t>
      </w:r>
    </w:p>
    <w:p>
      <w:pPr>
        <w:pStyle w:val="TextBody"/>
        <w:rPr/>
      </w:pPr>
      <w:r>
        <w:rPr/>
        <w:t xml:space="preserve">В Сентагона изпъква кармичността на самата връзка. Тук планетите могат да бъдат "битови", а връзката кармична. Сентагонът означава кармично рушене и процеси без вина. Нашият избор не влияе върху такава връзка. Все пак човек може свободно да избере единствено доброволната жертва, надвишаваща изискванията на Сентагона. Тази връзка може да бъде смекчена в резултат на духовния му растеж или, чрез съзнателната му жертва. Тази конфигурация е като "ластик" и не освобождава от проблема. Остава ви само да обикнете работата си, да се увлечете от нея. Работата е много тежка, тъй като Кръстът обхваща всичките четири елемента. Завладяността от един проблем съответства и на типа космограма, която е центрирана, защото Слънцето и Луната се намират в един знак. Това е единство на Духа, Душата и целостността на характера. Чашата способства същото. </w:t>
      </w:r>
    </w:p>
    <w:p>
      <w:pPr>
        <w:pStyle w:val="Normal"/>
        <w:jc w:val="both"/>
        <w:rPr/>
      </w:pPr>
      <w:r>
        <w:rPr/>
        <w:t>Така имаме следното: "Системата на новите знания с насоченост против тъмните сили, е свързана с физическото оцеляване на хората и е създадена в Русия. Съдейки от броя на планетите в 3 и 10 домове, тази теория е математическа". Необходимо е да се отдели основната конфигурация, тъй като е неразбираемо, защо човек, имайки всички данни за щастлив живот, е избрал, без да знае това, най-тежката програма. Необходимо е да се отделя доминиращата конфигурация в хороскопа.</w:t>
      </w:r>
    </w:p>
    <w:p>
      <w:pPr>
        <w:pStyle w:val="Normal"/>
        <w:jc w:val="both"/>
        <w:rPr/>
      </w:pPr>
      <w:r>
        <w:rPr/>
      </w:r>
    </w:p>
    <w:p>
      <w:pPr>
        <w:pStyle w:val="H3"/>
        <w:jc w:val="both"/>
        <w:rPr>
          <w:sz w:val="20"/>
        </w:rPr>
      </w:pPr>
      <w:r>
        <w:rPr>
          <w:sz w:val="20"/>
        </w:rPr>
        <w:t>КОРАБНО ПЛАТНО</w:t>
      </w:r>
    </w:p>
    <w:p>
      <w:pPr>
        <w:pStyle w:val="Normal"/>
        <w:jc w:val="both"/>
        <w:rPr>
          <w:sz w:val="20"/>
        </w:rPr>
      </w:pPr>
      <w:r>
        <w:rPr>
          <w:sz w:val="20"/>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05000" cy="28575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3" r="-19" b="-13"/>
                    <a:stretch>
                      <a:fillRect/>
                    </a:stretch>
                  </pic:blipFill>
                  <pic:spPr bwMode="auto">
                    <a:xfrm>
                      <a:off x="0" y="0"/>
                      <a:ext cx="1905000" cy="2857500"/>
                    </a:xfrm>
                    <a:prstGeom prst="rect">
                      <a:avLst/>
                    </a:prstGeom>
                  </pic:spPr>
                </pic:pic>
              </a:graphicData>
            </a:graphic>
          </wp:anchor>
        </w:drawing>
      </w:r>
    </w:p>
    <w:p>
      <w:pPr>
        <w:pStyle w:val="Normal"/>
        <w:jc w:val="both"/>
        <w:rPr>
          <w:lang w:val="ru-RU"/>
        </w:rPr>
      </w:pPr>
      <w:r>
        <w:rPr/>
        <w:t>Според определението му, това не е "ленивият" Тригон, защото на Тригона му позволяват да лентяйства, а от Секстила идва предложение от варианти, ако човек не е пълен лентяй. Иначе, въпреки, че тези аспекти са позитивни, забележителни, животът ще бъде разрушен. От двата Секстила постъпва предложение доста често, при всеки транзит. Веднага се активизира целия Тригон, и се проявява космическия щит, разбира се, ако човек не се е отказал от еволюционните предложения на Секстила.</w:t>
      </w:r>
    </w:p>
    <w:p>
      <w:pPr>
        <w:pStyle w:val="Normal"/>
        <w:jc w:val="both"/>
        <w:rPr>
          <w:lang w:val="ru-RU"/>
        </w:rPr>
      </w:pPr>
      <w:r>
        <w:rPr>
          <w:lang w:val="ru-RU"/>
        </w:rPr>
      </w:r>
    </w:p>
    <w:p>
      <w:pPr>
        <w:pStyle w:val="Normal"/>
        <w:jc w:val="both"/>
        <w:rPr>
          <w:b/>
          <w:b/>
          <w:lang w:val="ru-RU"/>
        </w:rPr>
      </w:pPr>
      <w:r>
        <w:rPr>
          <w:b/>
        </w:rPr>
        <w:t>Конфигурацията "корабно платно" в космограмата на А.В.Суворов.</w:t>
      </w:r>
    </w:p>
    <w:p>
      <w:pPr>
        <w:pStyle w:val="Normal"/>
        <w:jc w:val="both"/>
        <w:rPr>
          <w:b/>
          <w:b/>
          <w:lang w:val="ru-RU"/>
        </w:rPr>
      </w:pPr>
      <w:r>
        <w:rPr>
          <w:b/>
          <w:lang w:val="ru-RU"/>
        </w:rPr>
      </w:r>
    </w:p>
    <w:p>
      <w:pPr>
        <w:pStyle w:val="Normal"/>
        <w:jc w:val="both"/>
        <w:rPr>
          <w:b/>
          <w:b/>
          <w:lang w:val="ru-RU"/>
        </w:rPr>
      </w:pPr>
      <w:r>
        <w:rPr>
          <w:b/>
          <w:lang w:val="ru-RU"/>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381250" cy="28575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3" r="-15" b="-13"/>
                    <a:stretch>
                      <a:fillRect/>
                    </a:stretch>
                  </pic:blipFill>
                  <pic:spPr bwMode="auto">
                    <a:xfrm>
                      <a:off x="0" y="0"/>
                      <a:ext cx="2381250" cy="2857500"/>
                    </a:xfrm>
                    <a:prstGeom prst="rect">
                      <a:avLst/>
                    </a:prstGeom>
                  </pic:spPr>
                </pic:pic>
              </a:graphicData>
            </a:graphic>
          </wp:anchor>
        </w:drawing>
      </w:r>
    </w:p>
    <w:p>
      <w:pPr>
        <w:pStyle w:val="Normal"/>
        <w:jc w:val="both"/>
        <w:rPr/>
      </w:pPr>
      <w:r>
        <w:rPr/>
        <w:t>Човекът върви според изработеното в миналото. Юпитер е диспозитор на Слънцето в Стрелец, а Слънцето е в тригон с Юпитер, т.е. поддържа Юпитер. Съвпадът в центъра на конфигурацията говори за това, че миналият светъл път, е бил свързан с властта и авторитета, с идеологията и големите дела. Фазата на Юпитер е "SR", т.е. от стационарна към ретроградна. Той току що, именно в този момент, е започнал да се движи. Това говори, че властта се достига лесно и е достатъчно силна и добре аспектирана: аспектите са само позитивни, мажорни.</w:t>
      </w:r>
    </w:p>
    <w:p>
      <w:pPr>
        <w:pStyle w:val="Normal"/>
        <w:jc w:val="both"/>
        <w:rPr/>
      </w:pPr>
      <w:r>
        <w:rPr/>
        <w:t>Получава се така, че творческото служене на хората е изначален светъл път. А в този живот е силна Лилит, Лилит е в съвпад с Нептун, и при това се намира в разрушителен градус. А ретроградният Меркурий е диспозитор и също се намира в разрушителен градус. Лилит и Нептун определят възможността за черномагическа работа. И освен това, Лилит е аспектирана от позитивни аспекти, което означава ненаказуемост за всякакви черни дела. Низходящият път за човека е по-лек. Спасението се изразява в това, че Лилит е ретроградна. Съблазните сами за себе си могат и да не бъдат съблазни: всичко зависи от нивото на човек. Лилит означава влечение към измама, лъжа, хитрост. А при ненаказуемост кармата се прехвърля върху учениците, защото Лилит е в Близнаци.</w:t>
      </w:r>
    </w:p>
    <w:p>
      <w:pPr>
        <w:pStyle w:val="Normal"/>
        <w:jc w:val="both"/>
        <w:rPr/>
      </w:pPr>
      <w:r>
        <w:rPr/>
        <w:t xml:space="preserve"> </w:t>
      </w:r>
      <w:r>
        <w:rPr/>
        <w:t>Тъй като Нептун се намира в разрушителен градус, духът на човек може да се срине, проявява се строга инициатива. Всичко това може да се потиска и измества.</w:t>
      </w:r>
    </w:p>
    <w:p>
      <w:pPr>
        <w:pStyle w:val="Normal"/>
        <w:jc w:val="both"/>
        <w:rPr/>
      </w:pPr>
      <w:r>
        <w:rPr/>
        <w:t>Изгряващият Лунен Възел във Водолей в градуса на Марс позволява спокойно да се проявява тъмната страна на натурата, при това естествено и без каквито и да са угризения на съвестта. Без самовъзпитание тъмният път би го довел до интриги. Но в дадения случай и светлият път не е затворен. Човек може да преуспее и по единия, и по другия път. Селена е отслабена с това, че се намира на 14 градуса в Стрелец, където страстите могат да заглушат гласа на съвестта. Според това е видно неговото несъмнено участие в тайните общества. Суворов е бил член на ордена на "Илюминаторите". В резултат на това винаги е знаел кога неприятелят е планирал настъпление. Суворов винаги е давал много жертви. Юпитер е в съвпад със Селена, което му е обезпечавало любовта на подчинените, дори въпреки превишаването на властта, служебните функции. Суворов има само тактически талант - Марс в Скорпион, поддържан от волята. Сатурн дава възможност за тайнствен изход от изпитанията. Той е получил в наследство вече създалата се ситуация и е излязъл от положението на своето "Корабно платно".</w:t>
      </w:r>
    </w:p>
    <w:p>
      <w:pPr>
        <w:pStyle w:val="Normal"/>
        <w:jc w:val="both"/>
        <w:rPr/>
      </w:pPr>
      <w:r>
        <w:rPr/>
        <w:t>Плутон в съвпад с Колелото на Фортуна означава успех в масовите мероприятия. Ако Юпитер в съвпад със Селена е служене (слуга) на царя, то Плутон в съвпад с Колелото на Фортуна е бащата на войниците.</w:t>
      </w:r>
    </w:p>
    <w:p>
      <w:pPr>
        <w:pStyle w:val="Normal"/>
        <w:jc w:val="both"/>
        <w:rPr/>
      </w:pPr>
      <w:r>
        <w:rPr/>
        <w:t>Най-главното за него е бил въпросът за избор. И той не е направил правилния избор, но благодарение на "Корабното платно" и висшето покровителство (в частност, на княз Румянцев) не е загубил нито едно сражение в своя живот. Той е изпълнявал достатъчно разрушителна, нужна някому програма. Суворов е преживял натрупаният по-рано потенциал.</w:t>
      </w:r>
    </w:p>
    <w:p>
      <w:pPr>
        <w:pStyle w:val="Normal"/>
        <w:jc w:val="both"/>
        <w:rPr/>
      </w:pPr>
      <w:r>
        <w:rPr/>
      </w:r>
    </w:p>
    <w:p>
      <w:pPr>
        <w:pStyle w:val="H3"/>
        <w:jc w:val="both"/>
        <w:rPr>
          <w:sz w:val="20"/>
        </w:rPr>
      </w:pPr>
      <w:r>
        <w:rPr>
          <w:sz w:val="20"/>
        </w:rPr>
        <w:t>ПЕРГЕЛ</w:t>
      </w:r>
    </w:p>
    <w:p>
      <w:pPr>
        <w:pStyle w:val="Normal"/>
        <w:jc w:val="both"/>
        <w:rPr>
          <w:sz w:val="20"/>
        </w:rPr>
      </w:pPr>
      <w:r>
        <w:rPr>
          <w:sz w:val="20"/>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428750" cy="19050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9" r="-25" b="-19"/>
                    <a:stretch>
                      <a:fillRect/>
                    </a:stretch>
                  </pic:blipFill>
                  <pic:spPr bwMode="auto">
                    <a:xfrm>
                      <a:off x="0" y="0"/>
                      <a:ext cx="1428750" cy="1905000"/>
                    </a:xfrm>
                    <a:prstGeom prst="rect">
                      <a:avLst/>
                    </a:prstGeom>
                  </pic:spPr>
                </pic:pic>
              </a:graphicData>
            </a:graphic>
          </wp:anchor>
        </w:drawing>
      </w:r>
    </w:p>
    <w:p>
      <w:pPr>
        <w:pStyle w:val="Normal"/>
        <w:jc w:val="both"/>
        <w:rPr/>
      </w:pPr>
      <w:r>
        <w:rPr/>
        <w:t>Конфигурацията "Пергел", или “Отвес” започва да действа от явната Опозиция. В дадения случай човек чувства в себе си "покълване" на някакво развитие (заради наличието на Квинтила), и всичко започва да се "излива" в творчество в сферата на планетите от тридецила.</w:t>
      </w:r>
    </w:p>
    <w:p>
      <w:pPr>
        <w:pStyle w:val="Normal"/>
        <w:jc w:val="both"/>
        <w:rPr/>
      </w:pPr>
      <w:r>
        <w:rPr/>
        <w:t>Всичко това се задейства от явната опозиция, която е или строго напрегната, или е хармонична, а това зависи от конкретните управители, т.е. от тяхната афетика в картата на човек. Ако, да кажем, опозицията се управлява от Венера и Хирон, е нужно да се погледне афетиката на Венера и Хирон. Най-свободна и ненаказуема е планетата на върха на триъгълника. Тя е съвършено свободна.</w:t>
      </w:r>
    </w:p>
    <w:p>
      <w:pPr>
        <w:pStyle w:val="Normal"/>
        <w:jc w:val="both"/>
        <w:rPr/>
      </w:pPr>
      <w:r>
        <w:rPr/>
        <w:t>Цялата конфигурация олицетворява подбуждане към творчество; това е конфигурация на свободния художник, който от неуредения бит намира изход в творчеството. При това, изходът в Пергела (т.е. – в творчеството) се оказва доста рязък. Човек може да получи свобода в резултат на борба или посредством съединяване на принципите на планетите, намиращи се в опозиция. Ако Венера е в опозиция с Марс, ние някак сме длъжни да вземем двата края в едната си ръка, а при тяхното съединяване ведно, възниква любов. Двата принципа на планетите трябва да се съединят в единно цяло, нещо ново.</w:t>
      </w:r>
    </w:p>
    <w:p>
      <w:pPr>
        <w:pStyle w:val="Normal"/>
        <w:jc w:val="both"/>
        <w:rPr/>
      </w:pPr>
      <w:r>
        <w:rPr/>
        <w:t xml:space="preserve">Ако човек избира борбата а не хармонизацията, всеки период на свобода е изпълнен с разрушение. Колкото по-хармонично и творчески, по-сериозно преодолява той опозицията, толкова по-голяма свобода му се дава. Особено според планетата, намираща се на върха, сключваща зелен (творчески) аспект. </w:t>
      </w:r>
    </w:p>
    <w:p>
      <w:pPr>
        <w:pStyle w:val="Normal"/>
        <w:jc w:val="both"/>
        <w:rPr/>
      </w:pPr>
      <w:r>
        <w:rPr/>
      </w:r>
    </w:p>
    <w:p>
      <w:pPr>
        <w:pStyle w:val="H3"/>
        <w:jc w:val="both"/>
        <w:rPr>
          <w:sz w:val="20"/>
        </w:rPr>
      </w:pPr>
      <w:r>
        <w:rPr>
          <w:sz w:val="20"/>
        </w:rPr>
        <w:t>ПЛИК</w:t>
      </w:r>
    </w:p>
    <w:p>
      <w:pPr>
        <w:pStyle w:val="Normal"/>
        <w:jc w:val="both"/>
        <w:rPr>
          <w:sz w:val="20"/>
        </w:rPr>
      </w:pPr>
      <w:r>
        <w:rPr>
          <w:sz w:val="20"/>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428750" cy="19050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9" r="-25" b="-19"/>
                    <a:stretch>
                      <a:fillRect/>
                    </a:stretch>
                  </pic:blipFill>
                  <pic:spPr bwMode="auto">
                    <a:xfrm>
                      <a:off x="0" y="0"/>
                      <a:ext cx="1428750" cy="1905000"/>
                    </a:xfrm>
                    <a:prstGeom prst="rect">
                      <a:avLst/>
                    </a:prstGeom>
                  </pic:spPr>
                </pic:pic>
              </a:graphicData>
            </a:graphic>
          </wp:anchor>
        </w:drawing>
      </w:r>
    </w:p>
    <w:p>
      <w:pPr>
        <w:pStyle w:val="TextBody"/>
        <w:rPr/>
      </w:pPr>
      <w:r>
        <w:rPr/>
        <w:t>В плика двете опозиции са скрити вътре в конфигурацията. Такава конфигурация е по-мека и се среща по-рядко. Външният контур на конфигурацията се състои от зелени (творчески) аспекти. Това означава, че изборът, разривът и освобождението са по-плавни и постоянни. Присъства някаква скрита постоянна тежест от творчеството. Човек е принуден постоянно да твори. Той става пленник на своя талант. Тук няма нито една свободна планета. Всички те са "разбити" от опозиции. Ако човек привиква към напрежението и неговите опозиции са хармонични, "Пликът" му дава огромна работоспособност в творчеството.</w:t>
      </w:r>
    </w:p>
    <w:p>
      <w:pPr>
        <w:pStyle w:val="Normal"/>
        <w:jc w:val="both"/>
        <w:rPr/>
      </w:pPr>
      <w:r>
        <w:rPr/>
      </w:r>
    </w:p>
    <w:p>
      <w:pPr>
        <w:pStyle w:val="H3"/>
        <w:jc w:val="both"/>
        <w:rPr>
          <w:sz w:val="20"/>
          <w:lang w:val="ru-RU"/>
        </w:rPr>
      </w:pPr>
      <w:r>
        <w:rPr>
          <w:sz w:val="20"/>
        </w:rPr>
        <w:t>ОГРАДА</w:t>
      </w:r>
    </w:p>
    <w:p>
      <w:pPr>
        <w:pStyle w:val="Normal"/>
        <w:jc w:val="both"/>
        <w:rPr>
          <w:sz w:val="20"/>
          <w:lang w:val="ru-RU"/>
        </w:rPr>
      </w:pPr>
      <w:r>
        <w:rPr>
          <w:sz w:val="20"/>
          <w:lang w:val="ru-RU"/>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05000" cy="142875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5" r="-19" b="-25"/>
                    <a:stretch>
                      <a:fillRect/>
                    </a:stretch>
                  </pic:blipFill>
                  <pic:spPr bwMode="auto">
                    <a:xfrm>
                      <a:off x="0" y="0"/>
                      <a:ext cx="1905000" cy="1428750"/>
                    </a:xfrm>
                    <a:prstGeom prst="rect">
                      <a:avLst/>
                    </a:prstGeom>
                  </pic:spPr>
                </pic:pic>
              </a:graphicData>
            </a:graphic>
          </wp:anchor>
        </w:drawing>
      </w:r>
    </w:p>
    <w:p>
      <w:pPr>
        <w:pStyle w:val="Normal"/>
        <w:jc w:val="both"/>
        <w:rPr>
          <w:lang w:val="ru-RU"/>
        </w:rPr>
      </w:pPr>
      <w:r>
        <w:rPr/>
        <w:t>Отвън тази конфигурация е съвършено тайнствена, а цялото напрежение е скрито вътре в нея. С тази конфигурация е свързана пряката транслация на космичната карма. Но за този човек тя трябва да стане добър приемник. Полусекстилът е космичен аспект, а Куиконсът означава подсказване. Такъв човек трябва да участва в космичната еволюция, да бъде добър приемник.</w:t>
      </w:r>
    </w:p>
    <w:p>
      <w:pPr>
        <w:pStyle w:val="Normal"/>
        <w:jc w:val="both"/>
        <w:rPr>
          <w:b/>
          <w:b/>
          <w:lang w:val="ru-RU"/>
        </w:rPr>
      </w:pPr>
      <w:r>
        <w:rPr>
          <w:b/>
          <w:lang w:val="ru-RU"/>
        </w:rPr>
      </w:r>
    </w:p>
    <w:p>
      <w:pPr>
        <w:pStyle w:val="Normal"/>
        <w:jc w:val="both"/>
        <w:rPr>
          <w:b/>
          <w:b/>
          <w:lang w:val="ru-RU"/>
        </w:rPr>
      </w:pPr>
      <w:r>
        <w:rPr>
          <w:b/>
        </w:rPr>
        <w:t>Пример</w:t>
      </w:r>
    </w:p>
    <w:p>
      <w:pPr>
        <w:pStyle w:val="Normal"/>
        <w:jc w:val="both"/>
        <w:rPr>
          <w:b/>
          <w:b/>
          <w:lang w:val="ru-RU"/>
        </w:rPr>
      </w:pPr>
      <w:r>
        <w:rPr>
          <w:b/>
          <w:lang w:val="ru-RU"/>
        </w:rPr>
      </w:r>
    </w:p>
    <w:p>
      <w:pPr>
        <w:pStyle w:val="Normal"/>
        <w:jc w:val="both"/>
        <w:rPr>
          <w:b/>
          <w:b/>
          <w:lang w:val="ru-RU"/>
        </w:rPr>
      </w:pPr>
      <w:r>
        <w:rPr>
          <w:b/>
          <w:lang w:val="ru-RU"/>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05000" cy="142875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5" r="-19" b="-25"/>
                    <a:stretch>
                      <a:fillRect/>
                    </a:stretch>
                  </pic:blipFill>
                  <pic:spPr bwMode="auto">
                    <a:xfrm>
                      <a:off x="0" y="0"/>
                      <a:ext cx="1905000" cy="1428750"/>
                    </a:xfrm>
                    <a:prstGeom prst="rect">
                      <a:avLst/>
                    </a:prstGeom>
                  </pic:spPr>
                </pic:pic>
              </a:graphicData>
            </a:graphic>
          </wp:anchor>
        </w:drawing>
      </w:r>
    </w:p>
    <w:p>
      <w:pPr>
        <w:pStyle w:val="TextBody"/>
        <w:rPr/>
      </w:pPr>
      <w:r>
        <w:rPr/>
        <w:t xml:space="preserve">За да почувства човек такъв аспект веднага, той трябва да се намира на не по-ниско от 3 ниво на отработване. В този случай вече не може да се съпротивлява на космичното сливане. Ключ на конфигурацията е Селена в Скорпион, в Змееносеца (от 23 градуса Скорпион до 8 градуса Стрелец). В дадения случай Селена дава изход отвъд пределите. </w:t>
      </w:r>
    </w:p>
    <w:p>
      <w:pPr>
        <w:pStyle w:val="TextBody"/>
        <w:rPr/>
      </w:pPr>
      <w:r>
        <w:rPr/>
      </w:r>
    </w:p>
    <w:p>
      <w:pPr>
        <w:pStyle w:val="TextBody"/>
        <w:jc w:val="center"/>
        <w:rPr/>
      </w:pPr>
      <w:r>
        <w:rPr/>
        <w:t>КРАЙ</w:t>
      </w:r>
    </w:p>
    <w:p>
      <w:pPr>
        <w:pStyle w:val="Normal"/>
        <w:rPr/>
      </w:pPr>
      <w:r>
        <w:rPr/>
      </w:r>
    </w:p>
    <w:p>
      <w:pPr>
        <w:pStyle w:val="Normal"/>
        <w:rPr/>
      </w:pPr>
      <w:r>
        <w:rPr/>
        <w:t>УСПЕХ!!!</w:t>
      </w:r>
    </w:p>
    <w:p>
      <w:pPr>
        <w:pStyle w:val="Normal"/>
        <w:rPr/>
      </w:pPr>
      <w:r>
        <w:rPr/>
      </w:r>
    </w:p>
    <w:p>
      <w:pPr>
        <w:pStyle w:val="Normal"/>
        <w:rPr/>
      </w:pPr>
      <w:r>
        <w:rPr/>
        <w:t>Ани Георгие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BodyText2">
    <w:name w:val="Body Text 2"/>
    <w:basedOn w:val="Normal"/>
    <w:qFormat/>
    <w:pPr/>
    <w:rPr>
      <w:i/>
    </w:rPr>
  </w:style>
  <w:style w:type="paragraph" w:styleId="BodyText3">
    <w:name w:val="Body Text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08:00Z</dcterms:created>
  <dc:creator>Ani Georgieva</dc:creator>
  <dc:description/>
  <dc:language>en-US</dc:language>
  <cp:lastModifiedBy>Estan</cp:lastModifiedBy>
  <dcterms:modified xsi:type="dcterms:W3CDTF">2005-02-28T10:37:00Z</dcterms:modified>
  <cp:revision>3</cp:revision>
  <dc:subject/>
  <dc:title>Konfiguracija na aspektite </dc:title>
</cp:coreProperties>
</file>