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244" w:leader="none"/>
        </w:tabs>
        <w:rPr>
          <w:b/>
          <w:b/>
          <w:bCs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</w:rPr>
        <w:drawing>
          <wp:inline distT="0" distB="0" distL="0" distR="0">
            <wp:extent cx="749935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US"/>
        </w:rPr>
        <w:t xml:space="preserve">    </w:t>
      </w:r>
      <w:r>
        <w:rPr>
          <w:rFonts w:cs="Times New (W1);Times New Roman" w:ascii="Times New (W1);Times New Roman" w:hAnsi="Times New (W1);Times New Roman"/>
          <w:b/>
          <w:bCs/>
          <w:position w:val="30"/>
          <w:sz w:val="32"/>
          <w:szCs w:val="32"/>
        </w:rPr>
        <w:t>ОБЩЕСТВО БЯЛО БРАТСТВО </w:t>
      </w:r>
      <w:r>
        <w:rPr>
          <w:rFonts w:cs="Times New (W1);Times New Roman" w:ascii="Times New (W1);Times New Roman" w:hAnsi="Times New (W1);Times New Roman"/>
          <w:b/>
          <w:bCs/>
          <w:position w:val="30"/>
          <w:sz w:val="32"/>
          <w:szCs w:val="32"/>
          <w:lang w:val="en-US"/>
        </w:rPr>
        <w:t>–</w:t>
      </w:r>
      <w:r>
        <w:rPr>
          <w:rFonts w:cs="Times New (W1);Times New Roman" w:ascii="Times New (W1);Times New Roman" w:hAnsi="Times New (W1);Times New Roman"/>
          <w:b/>
          <w:bCs/>
          <w:position w:val="30"/>
          <w:sz w:val="32"/>
          <w:szCs w:val="32"/>
        </w:rPr>
        <w:t xml:space="preserve"> БЪЛГАРИЯ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5244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center" w:pos="5244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5325" w:leader="none"/>
        </w:tabs>
        <w:ind w:right="-517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ични братя и сестри,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2 март 1922 г. Учителя за първи път извежда свои ученици на най-високата точка на Софийско поле и я кръщава със слънчевото име „Изгрев”. През следващата година там се появяват първите дървени бараки, а през 1926-27 г. започва строеж на жилище за Учителя и братски салон. Сред тази скромна, чиста и слънчева архитектура Учителя изнася Словото си до края на 1944 г. След 1957 г. тоталитарният режим в България методично разрушава </w:t>
      </w:r>
      <w:r>
        <w:rPr>
          <w:i/>
          <w:sz w:val="28"/>
          <w:szCs w:val="28"/>
        </w:rPr>
        <w:t>Изгрева</w:t>
      </w:r>
      <w:r>
        <w:rPr>
          <w:sz w:val="28"/>
          <w:szCs w:val="28"/>
        </w:rPr>
        <w:t xml:space="preserve"> и на мястото на Салона и братските жилища израстват сгради на чуждестранни посолства. След възстановяването на демокрацията през 1989 г. братският живот постепенно започна да се завръща на </w:t>
      </w:r>
      <w:r>
        <w:rPr>
          <w:i/>
          <w:sz w:val="28"/>
          <w:szCs w:val="28"/>
        </w:rPr>
        <w:t>Изгрева</w:t>
      </w:r>
      <w:r>
        <w:rPr>
          <w:sz w:val="28"/>
          <w:szCs w:val="28"/>
        </w:rPr>
        <w:t xml:space="preserve"> и на 26 юли 1996 г. сестра Мария Калпакчиева дари на Братството своя дом на ул. „Щерю Атанасов” 6, който сега всички наричат: </w:t>
      </w:r>
      <w:r>
        <w:rPr>
          <w:i/>
          <w:sz w:val="28"/>
          <w:szCs w:val="28"/>
        </w:rPr>
        <w:t>Бялата къща</w:t>
      </w:r>
      <w:r>
        <w:rPr>
          <w:sz w:val="28"/>
          <w:szCs w:val="28"/>
        </w:rPr>
        <w:t xml:space="preserve">. Този сравнително малък дом се превърна в център за ежеседмични молитвени събрания, в него работи издателство “Бяло братство” и библиотеката, репетират хористи и братските музиканти, водят се езотерични курсове, посрещат се гости от страната и чужбина. Тук е отправната точка при качването на Рил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тя и сестри, в деня на новолунието в </w:t>
      </w:r>
      <w:r>
        <w:rPr>
          <w:i/>
          <w:sz w:val="28"/>
          <w:szCs w:val="28"/>
        </w:rPr>
        <w:t>Стрелец</w:t>
      </w:r>
      <w:r>
        <w:rPr>
          <w:sz w:val="28"/>
          <w:szCs w:val="28"/>
        </w:rPr>
        <w:t xml:space="preserve"> (16 декември 2005 г.) за първи път след 60 години се обяви инициативата за нов Духовен център на Общество Бяло Братство в София. В символичния език на Духовния свят, беседата, която се прочете същия ден, започна с мото от Йеремия 30: 18-2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>И тъй казва Господ: Ето, ще върна пленените от шатрите и ще се смиля над селищата му, и градът пак ще бъде построен на своя хълм, и храмът му ще бъде възстановен, както си беше.”</w:t>
      </w:r>
      <w:r>
        <w:rPr>
          <w:sz w:val="28"/>
          <w:szCs w:val="28"/>
        </w:rPr>
        <w:t xml:space="preserve"> Месец преди това събитие Братството получи разрешение за строителство върху площ от 333 кв.м. на мястото на Бялата къщ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ният архитектурен проект включва триетажна сграда, съответстваща на трите свята – физически, духовен и божествен. Идеята за разпределението е: първи етаж – издателство, книжарница, библиотека, столова и детски център; втори етаж  – учебни зали, здравен център, зала за музика, курсове по Паневритмия и стаи за гости; трети етаж – амфитеатрална, куполна зала за тържествени концерти, молитвена стая; сутерен – звукозаписно студио, книгохранилище, складови и сервизни помещения. При създаването на проекта сме се ръководили изключително от препоръките на Учителя за новата архитектура – много светлина, обли форми, залегнал е и принципът за спирала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ични братя и сестри, Новата култура, слязла със Словото на Учителя Беинса Дуно, избра най-високото място на Софийско поле за свое архитектурно въплъщение. Нарече го „Изгрев”, влагайки в него Христово и Слънчево начало. Духът на Новата култура изисква днес от своите последователи да си припомнят възвишените форми, видени в духовните светове, и да ги пресъздадат тук, на Земята. Културните центрове на Бялото Братство вече чакат своите вдъхновени строители. Да подкрепим слънчевата архитектура на Новият братски дом на </w:t>
      </w:r>
      <w:r>
        <w:rPr>
          <w:i/>
          <w:sz w:val="28"/>
          <w:szCs w:val="28"/>
        </w:rPr>
        <w:t>Изгрева</w:t>
      </w:r>
      <w:r>
        <w:rPr>
          <w:sz w:val="28"/>
          <w:szCs w:val="28"/>
        </w:rPr>
        <w:t>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та сума за изграждане на Братския център е 360 000 евро. В момента разполагаме с финансов актив от 144 000 евро. С помощта на всеки един от нас мечтата на три поколения може да стане реално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рес за кореспонден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 Бяло Братство, Андрей Димитров Грива, бул. „Драган Цанков” 30,  София п.к. 1113 тел.факс: 02/ 8 66 89 55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етката на Братството в ЛЕ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туляр: ОБЩЕСТВО БЯЛО БРАТ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ОХИМ, клон Средец</w:t>
      </w:r>
    </w:p>
    <w:p>
      <w:pPr>
        <w:pStyle w:val="Normal"/>
        <w:rPr/>
      </w:pPr>
      <w:r>
        <w:rPr>
          <w:sz w:val="28"/>
          <w:szCs w:val="28"/>
        </w:rPr>
        <w:t>София 1000, ул. „Иван Вазов”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 код: 660966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тка: 106 070 45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метката на братството в EВРO  и ДОЛАРИ 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туляр: ОБЩЕСТВО БЯЛО БРАТ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 на банката: БУЛБАН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он: ЦЕНТРАЛЕН ОФИ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на банката: Площад Света Неделя № 7, София 1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WIFT: BFTBBGS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 код: 621763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тка в EURO: 12093426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тка в USD: 110934260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поди, Ти всичко можеш, Твоят Дух, Който Си изпратил да ни ръковод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рез Тебе всичко може и ние, чрез Твоят Дух всичко можем.</w:t>
      </w:r>
    </w:p>
    <w:p>
      <w:pPr>
        <w:pStyle w:val="Normal"/>
        <w:tabs>
          <w:tab w:val="clear" w:pos="720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Братски съвет</w:t>
      </w:r>
    </w:p>
    <w:sectPr>
      <w:type w:val="nextPage"/>
      <w:pgSz w:w="12240" w:h="15840"/>
      <w:pgMar w:left="1417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9:15:00Z</dcterms:created>
  <dc:creator>BB</dc:creator>
  <dc:description/>
  <dc:language>en-US</dc:language>
  <cp:lastModifiedBy>BB</cp:lastModifiedBy>
  <dcterms:modified xsi:type="dcterms:W3CDTF">2006-02-09T09:15:00Z</dcterms:modified>
  <cp:revision>2</cp:revision>
  <dc:subject/>
  <dc:title>ПИСМО ОТ БРАТСКИЯ СЪВЕТ </dc:title>
</cp:coreProperties>
</file>